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Разъяснения трудового законодательства по вопросам обращения к работодателю с заявлением о выплате среднего месячного заработка на период трудоустройства</w:t>
      </w:r>
    </w:p>
    <w:p>
      <w:pPr>
        <w:pStyle w:val="Normal"/>
        <w:shd w:fill="FFFFFF" w:val="clear"/>
        <w:spacing w:lineRule="auto" w:line="240" w:before="0" w:after="0"/>
        <w:ind w:firstLine="709"/>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едеральным законом от 13.07.2020 № 210-ФЗ «О внесении изменений</w:t>
        <w:br/>
        <w:t>в Трудовой кодекс Российской Федерации в части предоставления гарантий работнику, увольняемому в связи с ликвидацией организации» (далее – Федеральный закон № 210-ФЗ) принятым во исполнение постановления Конституционного Суда РФ от 19.12.2018 № 45-П «По делу о проверке конституционности части первой статьи 178 Трудового кодекса Российской Федерации в связи с жалобой гражданки М.В. Трофимовой», которым часть первая статьи 178 Трудового кодекса РФ признана противоречащей Конституции РФ. Федеральный закон вступил в силу 13.08.2020.</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прежней редакции статьи 178 Трудового кодекса РФ не были установлены сроки, в которые работник должен обратиться за выплатой среднего месячного заработка на период трудоустройства за второй и третий месяцы, а также не были установлены сроки выплаты такого среднего заработка работодателем.</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основании статьи 423 Трудового кодекса РФ к указанным правоотношениям субси</w:t>
      </w:r>
      <w:r>
        <w:rPr>
          <w:rFonts w:eastAsia="Times New Roman" w:cs="Times New Roman" w:ascii="Times New Roman" w:hAnsi="Times New Roman"/>
          <w:color w:val="000000"/>
          <w:sz w:val="28"/>
          <w:szCs w:val="28"/>
          <w:lang w:eastAsia="ru-RU"/>
        </w:rPr>
        <w:t>диарному применению подлежали нормы пункта 12 Положения о порядке высвобождения, трудоустройства рабочих</w:t>
        <w:br/>
        <w:t>и служащих и предоставления им льгот и компенсаций, утвержденных постановлением Государственного комитета CCCР по труду и социальным вопросам и Секретариата ВЦСПС от 02.03.1988 № 113/6-64, согласно которым в</w:t>
      </w:r>
      <w:r>
        <w:rPr>
          <w:rFonts w:eastAsia="Times New Roman" w:cs="Times New Roman" w:ascii="Times New Roman" w:hAnsi="Times New Roman"/>
          <w:color w:val="000000"/>
          <w:sz w:val="28"/>
          <w:szCs w:val="28"/>
          <w:shd w:fill="FFFFFF" w:val="clear"/>
          <w:lang w:eastAsia="ru-RU"/>
        </w:rPr>
        <w:t>ыходное пособие выплачивается предприятием при увольнении работника. Выплата сохраняемого среднего заработка на период трудоустройства производится после увольнения работника по прежнему месту работы в дни выдачи на данном предприятии заработной платы по предъявлению паспорта и трудовой книжки, а за третий месяц со дня увольнения – и справки органа по трудоустройству (кроме лиц, уволенных в связи с реорганизацией или ликвидацией предприят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shd w:fill="FFFFFF" w:val="clear"/>
          <w:lang w:eastAsia="ru-RU"/>
        </w:rPr>
        <w:t>В действующей редакции статья 178 Трудового кодекса РФ дополнена частью четвертой, которой установлены сроки на обращение к работодателю с заявлением о выплате среднего месячного заработка за второй и третий месяц трудоустройства. Так, за выплатой среднего месячного заработка за второй месяц работник должен обратится к работодателю </w:t>
      </w:r>
      <w:r>
        <w:rPr>
          <w:rFonts w:eastAsia="Times New Roman" w:cs="Times New Roman" w:ascii="Times New Roman" w:hAnsi="Times New Roman"/>
          <w:color w:val="333333"/>
          <w:sz w:val="28"/>
          <w:szCs w:val="28"/>
          <w:lang w:eastAsia="ru-RU"/>
        </w:rPr>
        <w:t>не позднее пятнадцати рабочих дней после окончания второго месяца со дня увольнения, за выплатой среднего заработка за третий месяц после принятия решения органом службы занятости населения, но не позднее пятнадцати рабочих дней после окончания третьего месяца со дня увольнения.</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едеральным законом № 210-ФЗ установлен срок выплаты среднего заработка. После 13.08.2020 при обращении уволенного работника за указанными выплатами работодатель производит их не позднее пятнадцати календарных дней со дня обращения.</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ежняя редакция статьи 178 Трудового кодекса РФ не соответствовала Конституции РФ в той части, в которой не устанавливала механизм реализации права работника на получение выплаты среднего заработка за второй и третий месяц при ликвидации организации.</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шение о ликвидации организации, по общему правилу, может быть принято при отсутствии долга у организации на момент ликвидации. Поскольку право работника на получение среднего месячного заработка возникало по истечении первого месяца со дня увольнения по основаниям, предусмотренным пунктом 1 части первой статьи 81 Трудового кодекса РФ, то к моменту возникновения права корреспондирующая обязанность</w:t>
        <w:br/>
        <w:t>у ликвидированной организации работодателя не возникала в связи с утратой правосубъектности, что влекло нарушение прав работников.</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В настоящее время Законодателем статья 178 Трудового кодекса РФ дополнена частями пятой и шестой, согласно которым работодатель взамен выплат среднего месячного заработка за период трудоустройства вправе выплатить работнику единовременную компенсацию в размере двукратного среднего месячного заработка. Если работнику уже была произведена выплата среднего месячного заработка за второй месяц со дня увольнения, единовременная компенсация выплачивается ему с зачетом указанной выплаты. При ликвидации организации выплаты среднего месячного заработка за период трудоустройства и (или) выплата единовременной компенсации в любом случае должны быть произведены до завершения ликвидации организации в соответствии с гражданским </w:t>
      </w:r>
      <w:hyperlink r:id="rId2">
        <w:r>
          <w:rPr>
            <w:rStyle w:val="InternetLink"/>
            <w:rFonts w:eastAsia="Times New Roman" w:cs="Times New Roman" w:ascii="Times New Roman" w:hAnsi="Times New Roman"/>
            <w:color w:val="000000"/>
            <w:sz w:val="28"/>
            <w:szCs w:val="28"/>
            <w:lang w:eastAsia="ru-RU"/>
          </w:rPr>
          <w:t>законодательством</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аким образом, при нарушении прав работников на получение среднего месячного заработка за второй и третий месяц трудоустройства, ликвидация организации-работодателя может быть оспорена в судебном порядке.</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акже необходимо учитывать, что частью третьей статьи 12 Трудового кодекса РФ предусмотрено, что 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казанные в настоящем разъяснении правовые нормы подлежат применению к правоотношениям, возникшим после 13.08.2020.</w:t>
        <w:br/>
        <w:t>К правоотношениям, возникшим до 13.08.2020, применяются нормы статьи 178 Трудового кодекса РФ, действовавшие до вступления в силу Федерального закона № 210-ФЗ.</w:t>
      </w:r>
    </w:p>
    <w:p>
      <w:pPr>
        <w:pStyle w:val="Normal"/>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Feedspagenavigationicon">
    <w:name w:val="feeds-page__navigation_icon"/>
    <w:qFormat/>
    <w:rPr/>
  </w:style>
  <w:style w:type="character" w:styleId="Feedspagenavigationtooltip">
    <w:name w:val="feeds-page__navigation_tooltip"/>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29401D42400A599A441B6ACF2ADDECC462B1A38E783B51820283A1F9484D0A5CB1DD2986DAEF43A5BA9FCDB44CF83292B6B675E6F4J9mC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6:01:00Z</dcterms:created>
  <dc:creator>Прокуратура</dc:creator>
  <dc:description/>
  <dc:language>en-US</dc:language>
  <cp:lastModifiedBy>Прокуратура</cp:lastModifiedBy>
  <dcterms:modified xsi:type="dcterms:W3CDTF">2020-12-20T16:01:00Z</dcterms:modified>
  <cp:revision>2</cp:revision>
  <dc:subject/>
  <dc:title/>
</cp:coreProperties>
</file>