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куратура Лунинского района потребовала устранить нарушения пожарной безопасности в дошкольных учреждениях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окуратура Лунинского района провела проверку соблюдения законодательства в сфере обеспечения безопасности несовершеннолетних в учреждения дошкольного образования Лунин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становлено, что вопреки требованиям пожарной безопасности в зданиях детских садов № 2 и 3 рабочего поселка Лунино аварийные выходы, а также пути эвакуации не соответствуют требованиям законодательства о противопожарной безопасности, что создает угрозу несовершеннолетним воспитанникам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 возбужденным прокурором района делам об административных правонарушениях заведующие детских садов привлечены привлечены к административной ответственности по ч. 1 ст. 20.4 КоАП РФ (нарушение требований пожарной безопасн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целях устранении нарушений прав несовершеннолетних на защиту от пожаров, причинения вреда жизни, здоровью в результате пожаров руководителям этих образовательных учреждений внесено 2 представления. По результатам рассмотрения актов прокурорского реагирования 2 должностных лица привлечено к дисциплинарной ответственности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p>
      <w:pPr>
        <w:pStyle w:val="TextBody"/>
        <w:spacing w:lineRule="exact" w:line="240"/>
        <w:ind w:left="4820" w:hanging="0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/>
          <w:sz w:val="22"/>
          <w:szCs w:val="22"/>
          <w:lang w:val="ru-RU" w:bidi="ar-SA"/>
        </w:rPr>
      </w:r>
    </w:p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2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32:00Z</dcterms:modified>
  <cp:revision>2</cp:revision>
  <dc:subject/>
  <dc:title>постСМЗ</dc:title>
</cp:coreProperties>
</file>