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ind w:left="4820" w:hanging="0"/>
        <w:rPr>
          <w:lang w:val="ru-RU"/>
        </w:rPr>
      </w:pPr>
      <w:r>
        <w:rPr>
          <w:lang w:val="ru-RU"/>
        </w:rPr>
        <w:t>Главам администраций муниципальных образований Лунинского района Пензенской област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>Для размещения на сайте органа местного самоуправ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 w:eastAsia="ru-RU"/>
        </w:rPr>
        <w:t>Прокурором Лунинского района приняты меры по предотвращению лесных пожар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рокуратурой Лунинского района Пензенской области проведена проверка исполнения лесного законодательства при проведению противопожарных мероприятий в населенных пунктах, граничащих с землями государственного лесного фонда.</w:t>
      </w:r>
    </w:p>
    <w:p>
      <w:pPr>
        <w:pStyle w:val="Normal"/>
        <w:ind w:firstLine="68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 ходе проверки установлено, что администрацией Большевьясского сельсовета Лунинского района Пензенской области не обеспечивается реализация первичных мер пожарной безопасности, а именно в с. Лесной Вьяс, ул. Зеленая не созданы защитные противопожарные минерализованные полосы, исключающие возможность распространения огня при природных пожар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о итогам проверки внесено представление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главе администрации Большевьясского сельсовета Лунинского района Пензенской области, которое рассмотрено и удовлетворено, 1 лицо привлечено к дисциплинарной ответствен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 настоящее время выявленные нарушения законодательства устранены в полном объеме.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курор район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рший советник юстиции                                                                 Н.В. Бобков</w:t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  <w:t>А.О. Тархов, тел.  8(84161) 3-14-6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Знак"/>
    <w:qFormat/>
    <w:rPr>
      <w:sz w:val="28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tyle17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18"/>
      <w:szCs w:val="18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ru-RU" w:bidi="ar-SA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4"/>
      <w:ind w:firstLine="509"/>
      <w:jc w:val="both"/>
    </w:pPr>
    <w:rPr>
      <w:rFonts w:ascii="Times New Roman" w:hAnsi="Times New Roman" w:cs="Times New Roman"/>
      <w:lang w:val="ru-RU" w:bidi="ar-SA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51">
    <w:name w:val="style5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2"/>
      <w:ind w:firstLine="689"/>
      <w:jc w:val="both"/>
    </w:pPr>
    <w:rPr>
      <w:rFonts w:ascii="Times New Roman" w:hAnsi="Times New Roman" w:cs="Times New Roman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3:43:00Z</dcterms:created>
  <dc:creator>прокурорский работник</dc:creator>
  <dc:description/>
  <cp:keywords/>
  <dc:language>en-US</dc:language>
  <cp:lastModifiedBy>Levy</cp:lastModifiedBy>
  <cp:lastPrinted>2019-10-22T14:19:00Z</cp:lastPrinted>
  <dcterms:modified xsi:type="dcterms:W3CDTF">2020-07-01T13:43:00Z</dcterms:modified>
  <cp:revision>2</cp:revision>
  <dc:subject/>
  <dc:title>постСМЗ</dc:title>
</cp:coreProperties>
</file>