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куратурой района по обращению Милешина В.Н. проведена проверка соблюдения администрацией Родниковского сельсовета Лунинского района требований законодательства о муниципальной собственности и в сфере безопасности дорожного движения, в ходе которой были выявлены нарушен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В ходе проверки установлено, что автомобильная дорога  по ул. Добролюбовка с. Родники в реестр муниципальной собственности Родниковского сельсовета не включена, право собственности в установленном законом порядке не зарегистрировано, меры по постановке автомобильных дорог на учет как бесхозяйных не принимаются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Выявленный факт не позволяет своевременно и в полном объеме выделять денежные средства на 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ние дорог общего пользования, что может привести к их разрушению и созданию аварийных ситу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итогам проверки прокуратурой района внесено представление главе администрации Родниковского сельсовета Лунинского района Пензенской области, которое в настоящий момент рассмотрено и удовлетворено. 1 лицо привлечено к дисциплинарно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51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3:51:00Z</dcterms:modified>
  <cp:revision>2</cp:revision>
  <dc:subject/>
  <dc:title>постСМЗ</dc:title>
</cp:coreProperties>
</file>