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куратурой района в ходе осуществления надзорной деятельности выявлены нарушения требований законодательства об образовании, допущенных </w:t>
      </w:r>
      <w:r>
        <w:rPr>
          <w:rFonts w:cs="Times New Roman" w:ascii="Times New Roman" w:hAnsi="Times New Roman"/>
          <w:sz w:val="28"/>
          <w:lang w:val="ru-RU"/>
        </w:rPr>
        <w:t>МБОУ СОШ с. Родник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нарушение ст. 29 Закона № 273-ФЗ локальный акт, регулирующий организацию дистанционного обучения в период угрозы распространения коронавирусной инфекции на официальном сайте </w:t>
      </w:r>
      <w:r>
        <w:rPr>
          <w:rFonts w:cs="Times New Roman" w:ascii="Times New Roman" w:hAnsi="Times New Roman"/>
          <w:sz w:val="28"/>
          <w:lang w:val="ru-RU"/>
        </w:rPr>
        <w:t>МБОУ СОШ с. Родник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lunrod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ucoz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ru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 не размещён, что нарушает общедоступность учащимся и их родителям информации о форме, периодичности и порядка текущего контроля успеваем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рки прокуратурой района внесено представление руководителю образовательного учреждения, которое в настоящий момент рассмотрено и удовлетворено. 1 лицо привлечено к дисциплинарной ответственност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2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52:00Z</dcterms:modified>
  <cp:revision>2</cp:revision>
  <dc:subject/>
  <dc:title>постСМЗ</dc:title>
</cp:coreProperties>
</file>