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  <w:t>Главам администраций муниципальных образований Лунин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Для размещения на сайте органа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окуратурой района в ходе осуществления надзорной деятельности выявлены нарушения требований законодательства об образовании, допущенных </w:t>
      </w:r>
      <w:r>
        <w:rPr>
          <w:rFonts w:cs="Times New Roman" w:ascii="Times New Roman" w:hAnsi="Times New Roman"/>
          <w:sz w:val="28"/>
          <w:lang w:val="ru-RU"/>
        </w:rPr>
        <w:t>МБОУ СОШ № 1 р.п. Лунино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нарушение ст. 29 Закона № 273-ФЗ локальный акт, регулирующий организацию дистанционного обучения в период угрозы распространения коронавирусной инфекции на официальном сайте </w:t>
      </w:r>
      <w:r>
        <w:rPr>
          <w:rFonts w:cs="Times New Roman" w:ascii="Times New Roman" w:hAnsi="Times New Roman"/>
          <w:sz w:val="28"/>
          <w:lang w:val="ru-RU"/>
        </w:rPr>
        <w:t>МБОУ СОШ №1 р.п. Лунино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не размещён, что нарушает общедоступность учащимся и их родителям информации о форме, периодичности и порядка текущего контроля успеваем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итогам проверки прокуратурой района внесено представление руководителю образовательного учреждения, которое в настоящий момент рассмотрено и удовлетворено. 1 лицо привлечено к дисциплинарной ответственности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урор район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ший советник юстиции                                                                 Н.В. Бобков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  <w:t>А.О. Тархов, тел.  8(84161) 3-14-6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4"/>
      <w:ind w:firstLine="509"/>
      <w:jc w:val="both"/>
    </w:pPr>
    <w:rPr>
      <w:rFonts w:ascii="Times New Roman" w:hAnsi="Times New Roman" w:cs="Times New Roman"/>
      <w:lang w:val="ru-RU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689"/>
      <w:jc w:val="both"/>
    </w:pPr>
    <w:rPr>
      <w:rFonts w:ascii="Times New Roman" w:hAnsi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53:00Z</dcterms:created>
  <dc:creator>прокурорский работник</dc:creator>
  <dc:description/>
  <cp:keywords/>
  <dc:language>en-US</dc:language>
  <cp:lastModifiedBy>Levy</cp:lastModifiedBy>
  <cp:lastPrinted>2019-10-22T14:19:00Z</cp:lastPrinted>
  <dcterms:modified xsi:type="dcterms:W3CDTF">2020-07-01T13:53:00Z</dcterms:modified>
  <cp:revision>2</cp:revision>
  <dc:subject/>
  <dc:title>постСМЗ</dc:title>
</cp:coreProperties>
</file>