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ind w:left="4820" w:hanging="0"/>
        <w:rPr>
          <w:lang w:val="ru-RU"/>
        </w:rPr>
      </w:pPr>
      <w:r>
        <w:rPr>
          <w:lang w:val="ru-RU"/>
        </w:rPr>
        <w:t>Главам администраций муниципальных образований Лунинского района Пензенской области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>Для размещения на сайте органа местного самоуправ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рокуратурой Лунинского района проведена проверка исполнения   СПОК «Ломовский», осуществляющего деятельность по водоснабжению населения с. Ломовка Лунинского района Пензенской области, по факту отсутствия водоснабжения в с. Ломовка Лунинского района Пензенской области.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 ходе проведения проверки установлено, что предоставлением коммунальной услуги  -  обеспечение подачи потребителям (населению                   с. Ломовка Лунинского района Пензенской области) холодного водоснабжения занимается СПОК «Ломовский», однако, данное Общество не обеспечивает соблюдения требований постановления Правительства Российской Федерации, в соответствии с которым:бесперебойное круглосуточное холодное водоснабжение осуществляется в течение года,допустимая продолжительность перерыва подачи холодной воды - 8 часов (суммарно) в течение 1 месяца, 4 часа единовременно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 результате жители с. Ломовка Лунинского района не получали услугу в виде холодного водоснабжения более 8 часов (суммарно) в течение 1 месяца и соответственно более 4 часов единовременно, в период с 18 часов 22.04.2020  по 15 часов 23.04.2020, т.е. в общей сложности услуга не представлялась в течение 21часа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Учитывая изложенное, жителям с. Ломовка СПОК «Ломовский» не обеспечено постоянное поступление холодной воды, нарушается нормативный уровень обеспечения населения коммунальными услугами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о итогам проверки прокуратурой района внесено представление председателю кооператива, которое в настоящий момент нходится в стадии рассмотрения.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курор район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рший советник юстиции                                                                 Н.В. Бобков</w:t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  <w:t>А.О. Тархов, тел.  8(84161) 3-14-6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Знак"/>
    <w:qFormat/>
    <w:rPr>
      <w:sz w:val="28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tyle17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18"/>
      <w:szCs w:val="18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ru-RU" w:bidi="ar-SA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4"/>
      <w:ind w:firstLine="509"/>
      <w:jc w:val="both"/>
    </w:pPr>
    <w:rPr>
      <w:rFonts w:ascii="Times New Roman" w:hAnsi="Times New Roman" w:cs="Times New Roman"/>
      <w:lang w:val="ru-RU" w:bidi="ar-SA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51">
    <w:name w:val="style5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2"/>
      <w:ind w:firstLine="689"/>
      <w:jc w:val="both"/>
    </w:pPr>
    <w:rPr>
      <w:rFonts w:ascii="Times New Roman" w:hAnsi="Times New Roman" w:cs="Times New Roman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3:54:00Z</dcterms:created>
  <dc:creator>прокурорский работник</dc:creator>
  <dc:description/>
  <cp:keywords/>
  <dc:language>en-US</dc:language>
  <cp:lastModifiedBy>Levy</cp:lastModifiedBy>
  <cp:lastPrinted>2019-10-22T14:19:00Z</cp:lastPrinted>
  <dcterms:modified xsi:type="dcterms:W3CDTF">2020-07-01T13:54:00Z</dcterms:modified>
  <cp:revision>2</cp:revision>
  <dc:subject/>
  <dc:title>постСМЗ</dc:title>
</cp:coreProperties>
</file>