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куратура Лунинского района потребовала устранить нарушения пожарной безопасности в дошкольных учреждениях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куратура Лунинского района провела проверку соблюдения законодательства в сфере обеспечения безопасности несовершеннолетних в учреждения дошкольного образования Луни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лено, что вопреки требованиям пожарной безопасности в зданиях детских садов № 2 и 3 рабочего поселка Лунино аварийные выходы, а также пути эвакуации не соответствуют требованиям законодательства о противопожарной безопасности, что создает угрозу несовершеннолетним воспитанникам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возбужденным прокурором района делам об административных правонарушениях заведующие детских садов привлечены привлечены к административной ответственности по ч. 1 ст. 20.4 КоАП РФ (нарушение требований пожарной безопас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целях устранении нарушений прав несовершеннолетних на защиту от пожаров, причинения вреда жизни, здоровью в результате пожаров руководителям этих образовательных учреждений внесено 2 представления. По результатам рассмотрения актов прокурорского реагирования 2 должностных лица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5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5:00Z</dcterms:modified>
  <cp:revision>2</cp:revision>
  <dc:subject/>
  <dc:title>постСМЗ</dc:title>
</cp:coreProperties>
</file>