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  <w:t>Главам администраций муниципальных образований Лунин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Для размещения на сайте органа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ja-JP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ja-JP"/>
        </w:rPr>
        <w:t>Прокуратурой района в январе 2020 года проведена проверка исполнения лесного законодательства должностными лицами администрации Иванырсинского сельсовета Лунинского района Пензенской области.</w:t>
      </w:r>
    </w:p>
    <w:p>
      <w:pPr>
        <w:pStyle w:val="Style61"/>
        <w:widowControl/>
        <w:spacing w:lineRule="auto" w:line="240"/>
        <w:ind w:firstLine="709"/>
        <w:rPr>
          <w:color w:val="0000FF"/>
        </w:rPr>
      </w:pPr>
      <w:r>
        <w:rPr>
          <w:rStyle w:val="FontStyle17"/>
          <w:color w:val="0000FF"/>
          <w:sz w:val="28"/>
          <w:szCs w:val="28"/>
        </w:rPr>
        <w:t xml:space="preserve">Прокуратурой Лунинского района Пензенской области проведена проверка  </w:t>
      </w:r>
      <w:r>
        <w:rPr>
          <w:color w:val="0000FF"/>
          <w:sz w:val="28"/>
          <w:szCs w:val="28"/>
        </w:rPr>
        <w:t>соблюдения должностными лицами администрации Иванырсинского сельсовета Лунинского района Пензенской области требований законодательства в сфере обеспечения доступа к информации о лесах, в ходе которой установлено следующее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7"/>
          <w:color w:val="0000FF"/>
          <w:sz w:val="28"/>
          <w:szCs w:val="28"/>
        </w:rPr>
        <w:t xml:space="preserve">Проведённой прокуратурой Лунинского района проверкой установлено, что вопреки изложенным правовым нормам на официальном сайте администрации </w:t>
      </w:r>
      <w:r>
        <w:rPr>
          <w:color w:val="0000FF"/>
          <w:sz w:val="28"/>
          <w:szCs w:val="28"/>
        </w:rPr>
        <w:t>Иванырсинского сельсовета Лунинского района</w:t>
      </w:r>
      <w:r>
        <w:rPr>
          <w:rStyle w:val="FontStyle17"/>
          <w:color w:val="0000FF"/>
          <w:sz w:val="28"/>
          <w:szCs w:val="28"/>
        </w:rPr>
        <w:t xml:space="preserve"> не размещена</w:t>
      </w:r>
      <w:r>
        <w:rPr>
          <w:color w:val="0000FF"/>
          <w:sz w:val="28"/>
          <w:szCs w:val="28"/>
        </w:rPr>
        <w:t xml:space="preserve"> информация о лесах, расположенных на территории Иванырсинского сельсовета Лунинского район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здействие должностных лиц администрации </w:t>
      </w: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 xml:space="preserve">Иванырсинского сель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унинского района нарушает право граждан на получение достоверной информации о лесах, расположенных в границах </w:t>
      </w: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 xml:space="preserve">Иванырсинского сель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Луни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 итогам проверки прокуратурой района внесено представление главе администрации Иванырсинского сельсовета Лунинского района Пензенской области, которое в настоящий момент рассмотрено и удовлетворено, 1 лицо привлечено к дисциплинарной ответствен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урор район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ший советник юстиции                                                                 Н.В. Бобков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  <w:t>А.О. Тархов, тел.  8(84161) 3-14-6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4"/>
      <w:ind w:firstLine="509"/>
      <w:jc w:val="both"/>
    </w:pPr>
    <w:rPr>
      <w:rFonts w:ascii="Times New Roman" w:hAnsi="Times New Roman" w:cs="Times New Roman"/>
      <w:lang w:val="ru-RU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689"/>
      <w:jc w:val="both"/>
    </w:pPr>
    <w:rPr>
      <w:rFonts w:ascii="Times New Roman" w:hAnsi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00:00Z</dcterms:created>
  <dc:creator>прокурорский работник</dc:creator>
  <dc:description/>
  <cp:keywords/>
  <dc:language>en-US</dc:language>
  <cp:lastModifiedBy>Levy</cp:lastModifiedBy>
  <cp:lastPrinted>2019-10-22T14:19:00Z</cp:lastPrinted>
  <dcterms:modified xsi:type="dcterms:W3CDTF">2020-07-01T14:00:00Z</dcterms:modified>
  <cp:revision>2</cp:revision>
  <dc:subject/>
  <dc:title>постСМЗ</dc:title>
</cp:coreProperties>
</file>