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left="4820" w:hanging="0"/>
        <w:rPr>
          <w:lang w:val="ru-RU"/>
        </w:rPr>
      </w:pPr>
      <w:r>
        <w:rPr>
          <w:lang w:val="ru-RU"/>
        </w:rPr>
        <w:t>министраций муниципальных образований Лунинского района Пензенской област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Для размещения на сайте органа местного само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рокуратурой района проведена проверка соблюдения трудового законодательства в МУК «МЦ РДК Лунинского района Пензенской области», в ходе которой установлено следующе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Проверкой установлено, что в нарушение статьи 136 ТК РФ в МУК «МЦ РДК Лунинского района Пензенской области» при оплате отпуска работника нарушены сроки выплаты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Кроме того, в нарушение ст. 236 ТК РФ компенсация работнику МУК «МЦ РДК Лунинского района Пензенской области» за несвоевременную оплату отпуска не начислялась и не выплачивалас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о итогам проверки прокуратурой района внесено представление об устранеини выявленных нарушений, которое рассмотрено и удовлетворено, 1 лицо привлечено к дисциплинарной ответственности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курор район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рший советник юстиции                                                                 Н.В. Бобков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  <w:t>А.О. Тархов, тел.  8(84161) 3-14-6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Знак"/>
    <w:qFormat/>
    <w:rPr>
      <w:sz w:val="28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18"/>
      <w:szCs w:val="18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ru-RU" w:bidi="ar-SA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4"/>
      <w:ind w:firstLine="509"/>
      <w:jc w:val="both"/>
    </w:pPr>
    <w:rPr>
      <w:rFonts w:ascii="Times New Roman" w:hAnsi="Times New Roman" w:cs="Times New Roman"/>
      <w:lang w:val="ru-RU" w:bidi="ar-SA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51">
    <w:name w:val="style5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2"/>
      <w:ind w:firstLine="689"/>
      <w:jc w:val="both"/>
    </w:pPr>
    <w:rPr>
      <w:rFonts w:ascii="Times New Roman" w:hAnsi="Times New Roman" w:cs="Times New Roman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04:00Z</dcterms:created>
  <dc:creator>прокурорский работник</dc:creator>
  <dc:description/>
  <cp:keywords/>
  <dc:language>en-US</dc:language>
  <cp:lastModifiedBy>Levy</cp:lastModifiedBy>
  <cp:lastPrinted>2019-10-22T14:19:00Z</cp:lastPrinted>
  <dcterms:modified xsi:type="dcterms:W3CDTF">2020-07-01T14:04:00Z</dcterms:modified>
  <cp:revision>2</cp:revision>
  <dc:subject/>
  <dc:title>постСМЗ</dc:title>
</cp:coreProperties>
</file>