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окуратурой Лунинского района Пензенской области проведена проверка законодательства в сфере противопожарной безопасности в Лунинском филиале ГАПОУ ПО «Пензенский колледж транспортных технологий», в ходе которой выявлены нарушения действующего законодатель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становлением Правительства РФ от 25 апреля 2012 года № 390 были утверждены Правила противопожарного режима в Российской Федерации. (далее – ППР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В тоже время, при проведении проверки в вышеуказанный период времени были выявлены следующие нарушения федерального законодательст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нарушение п. 61 Правил противопожарного режима в Российской Федерации  дымовые извещатели в коридоре на 1 этаже, кабинетах № 1, 2 неисправны, в кабинете № 7 датчик демонтиров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Кроме того, звуковые сигналы СОУЭ кабинетов № 1, 2, 4 не обеспечивают уровень звука не менее, чем на 15 дБА выше постоянного шума в защищаемом помещении. что является нарушение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 w:bidi="ar-SA"/>
          </w:rPr>
          <w:t>п. п. 4.1</w:t>
        </w:r>
      </w:hyperlink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 w:bidi="ar-SA"/>
          </w:rPr>
          <w:t>4.2</w:t>
        </w:r>
      </w:hyperlink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СП 3.13130.200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рушение требований пожарной безопасности на этом объекте может привести к его порче, причинить существенный ущерб собственнику, возникновению пожара и нарушении конституционных прав граждан, в том числе несовершеннолетних обучающихся, при исполнении указанного законод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 итогам проверки руководитель образовательного учреждения привлечен к административной ответственности по ч.1 ст. 20.4 КоАП РФ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6F6F375EBC232F925B4F2BD08197EC7E3AE2AD5C20A44FE0B86113945C50B24E0F4B9F0F332822613110A3A336E546E469CB2A5D24BCxEIFM" TargetMode="External"/><Relationship Id="rId3" Type="http://schemas.openxmlformats.org/officeDocument/2006/relationships/hyperlink" Target="consultantplus://offline/ref=F36F6F375EBC232F925B4F2BD08197EC7E3AE2AD5C20A44FE0B86113945C50B24E0F4B9F0F332823613110A3A336E546E469CB2A5D24BCxEI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05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4:05:00Z</dcterms:modified>
  <cp:revision>2</cp:revision>
  <dc:subject/>
  <dc:title>постСМЗ</dc:title>
</cp:coreProperties>
</file>