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820" w:hanging="0"/>
        <w:rPr>
          <w:lang w:val="ru-RU"/>
        </w:rPr>
      </w:pPr>
      <w:r>
        <w:rPr>
          <w:lang w:val="ru-RU"/>
        </w:rPr>
        <w:t>Главам администраций муниципальных образований Луни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ля размещения на сайте органа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куратурой Лунинского района Пензенской области проведена проверка законодательства в сфере противопожарной безопасности в МБОУ СОШ с. Иванырс, в ходе которой выявлены нарушения действующего законодатель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становлением Правительства РФ от 25 апреля 2012 года № 390 были утверждены Правила противопожарного режима в Российской Федерации. (далее – ППР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В тоже время, при проведении проверки в вышеуказанный период времени были выявлены такие нарушения федерального законодательства, как:  </w:t>
      </w:r>
      <w:r>
        <w:rPr>
          <w:sz w:val="28"/>
          <w:szCs w:val="28"/>
          <w:lang w:val="ru-RU"/>
        </w:rPr>
        <w:t>огнетушитель №10 находится в неисправном состоянии, раструб не присоединен к огнетушителю, в пищеблоке светильник эксплуатируется со снятым колпаком, пожарный водоем не обозначен указателями, не проведена проверка работоспособности противопожарного водоснабжения (ПВ и ПГ), акт проверки не отсутствует, инструкция о мерах пожарной безопасности разработана не в соответствии с требованиями, запор на двери эвакуационного выхода из спортивного зала не обеспечивать возможность его свободного открывания изнутри без ключ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рушение требований пожарной безопасности на этом объекте может привести к его порче, причинить существенный ущерб собственнику, возникновению пожара и нарушении конституционных прав граждан, в том числе несовершеннолетних обучающихся, при исполнении указанного законод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 итогам проверки руководитель образовательного учреждения привлечен к административной ответственности по ч.1 ст. 20.4 КоАП РФ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урор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ший советник юстиции                                                                 Н.В. Бобков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  <w:t>А.О. Тархов, тел.  8(84161) 3-14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509"/>
      <w:jc w:val="both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2"/>
      <w:ind w:firstLine="689"/>
      <w:jc w:val="both"/>
    </w:pPr>
    <w:rPr>
      <w:rFonts w:ascii="Times New Roman" w:hAnsi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05:00Z</dcterms:created>
  <dc:creator>прокурорский работник</dc:creator>
  <dc:description/>
  <cp:keywords/>
  <dc:language>en-US</dc:language>
  <cp:lastModifiedBy>Levy</cp:lastModifiedBy>
  <cp:lastPrinted>2019-10-22T14:19:00Z</cp:lastPrinted>
  <dcterms:modified xsi:type="dcterms:W3CDTF">2020-07-01T14:05:00Z</dcterms:modified>
  <cp:revision>2</cp:revision>
  <dc:subject/>
  <dc:title>постСМЗ</dc:title>
</cp:coreProperties>
</file>