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TextBody"/>
        <w:spacing w:lineRule="exact" w:line="240"/>
        <w:ind w:left="4820" w:hanging="0"/>
        <w:rPr>
          <w:lang w:val="ru-RU"/>
        </w:rPr>
      </w:pPr>
      <w:r>
        <w:rPr>
          <w:lang w:val="ru-RU"/>
        </w:rPr>
        <w:t>Главам администраций муниципальных образований Лунинского района Пензенской област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Для размещения на сайте органа местного само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 w:eastAsia="ru-RU"/>
        </w:rPr>
        <w:t>Прокурором Лунинского района приняты меры по предотвращению лесных пожа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рокуратурой Лунинского района Пензенской области проведена проверка исполнения лесного законодательства при проведению противопожарных мероприятий в населенных пунктах, граничащих с землями государственного лесного фон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В ходе проверки установлено, что в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ке Луговом Лунинского района не созданы защитные противопожарные минерализованные полосы, исключающие возможность распространения огня при природных пожар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 итогам проверки прокурор обратился в Лунинский районный суд с заявлением о признании бездействия незаконным и понуждением администрации Ломовского сельсовета Лунинского района к устранению выявленных наруш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 итогам рассмотрения дела требования прокурора были удовлетворены в полном объеме. В настоящее время выявленные нарушения законодательства устранены в полном объеме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курор район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ший советник юстиции                                                                 Н.В. Бобков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  <w:t>А.О. Тархов, тел.  8(84161) 3-14-6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18"/>
      <w:szCs w:val="18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4"/>
      <w:ind w:firstLine="509"/>
      <w:jc w:val="both"/>
    </w:pPr>
    <w:rPr>
      <w:rFonts w:ascii="Times New Roman" w:hAnsi="Times New Roman" w:cs="Times New Roman"/>
      <w:lang w:val="ru-RU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51">
    <w:name w:val="style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2"/>
      <w:ind w:firstLine="689"/>
      <w:jc w:val="both"/>
    </w:pPr>
    <w:rPr>
      <w:rFonts w:ascii="Times New Roman" w:hAnsi="Times New Roman" w:cs="Times New Roman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34:00Z</dcterms:created>
  <dc:creator>прокурорский работник</dc:creator>
  <dc:description/>
  <cp:keywords/>
  <dc:language>en-US</dc:language>
  <cp:lastModifiedBy>Levy</cp:lastModifiedBy>
  <cp:lastPrinted>2019-10-22T14:19:00Z</cp:lastPrinted>
  <dcterms:modified xsi:type="dcterms:W3CDTF">2020-07-01T13:34:00Z</dcterms:modified>
  <cp:revision>2</cp:revision>
  <dc:subject/>
  <dc:title>постСМЗ</dc:title>
</cp:coreProperties>
</file>