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Прокурором Лунинского района приняты меры по предотвращению лесных пож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куратурой Лунинского района Пензенской области проведена проверка исполнения лесного законодательства при проведению противопожарных мероприятий в населенных пунктах, граничащих с землями государственного лесного фон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ходе проверки установлено, что в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ке Луговом Лунинского района не созданы защитные противопожарные минерализованные полосы, исключающие возможность распространения огня при природных пожар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проверки прокурор обратился в Лунинский районный суд с заявлением о признании бездействия незаконным и понуждением администрации Ломовского сельсовета Лунинского района к устранению выявленных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рассмотрения дела требования прокурора были удовлетворены в полном объеме. В настоящее время выявленные нарушения законодательства устранены в полном объеме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5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5:00Z</dcterms:modified>
  <cp:revision>2</cp:revision>
  <dc:subject/>
  <dc:title>постСМЗ</dc:title>
</cp:coreProperties>
</file>