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куратурой Лунинского района Пензенской области проведена проверка нормативного уровня и режима обеспечения населения р.п. Лунино водоснабжен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проведения проверки установлено, что предоставлением коммунальной услуги  -  обеспечение подачи потребителям (населению р.п. Лунино) холодного водоснабжения, содержанием и обслуживанием водопроводных сетей р.п. Лунино занимается ООО «Лунинское», однако, данное Общество не обеспечило соблюдение требований постановления Правительства Российской Федерации, в соответствии с которым: бесперебойное круглосуточное холодное водоснабжение осуществляется в течение года, допустимая продолжительность перерыва подачи холодной воды - 8 часов (суммарно) в течение 1 месяца, 4 часа единоврем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ичине, допущенных ООО «Лунинское» нарушений, жители улицы Ломоносова р.п. Лунино не получали услугу в виде холодного водоснабжения в период с 30.03.2020 по 01.04.2020 г., т.е. в общей сложности услуга не представлялась более 2 суток, чем нарушен нормативный уровень обеспечения населения коммунальными услуг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факту выявленных нарушений прокурором района вынесено постановление о возбуждении в отношении директора ООО «Лунинское» дела об административном правонарушении, предусмотренном ст. 7.23 КоАП РФ (нарушение нормативов обеспечения населения коммунальными услугами), по результатам рассмотрения которого он привлечён к административ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ушения были устранены, водоснабжение возобновлено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.А. Ульянкин, 8(84161)3-11-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36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36:00Z</dcterms:modified>
  <cp:revision>2</cp:revision>
  <dc:subject/>
  <dc:title>постСМЗ</dc:title>
</cp:coreProperties>
</file>