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куратурой Лунинского района Пензенской области проведена проверка нормативного уровня и режима обеспечения населения р.п. Лунино водоснабжение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де проведения проверки установлено, что предоставлением коммунальной услуги  -  обеспечение подачи потребителям (населению с. Родники Лунинского района Пензенской области) холодного водоснабжения, занимается СПОК «Исток», однако, данный кооператив не обеспечил соблюдения требований постановления Правительства Российской Федерации, в соответствии с которым: бесперебойное круглосуточное холодное водоснабжение осуществляется в течение года, допустимая продолжительность перерыва подачи холодной воды - 8 часов (суммарно) в течение 1 месяца, 4 часа единоврем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жители улиц Кувшиновка, Заводская, Кашкарева, Сергеева с. Родники Лунинского района Пензенской области не получали услугу в виде холодного водоснабжения более 8 часов (суммарно) в течение 1 месяца и соответственно более 4 часов единовременно, в период с 06.04.2020 по   09.04.2020 г., т.е. в общей сложности услуга не представлялась в течение 3 сут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факту выявленных нарушений прокурором района вынесено постановление о возбуждении в отношении председателя СПОК «Исток» дела об административном правонарушении, предусмотренном ст. 7.23 КоАП РФ (нарушение нормативов обеспечения населения коммунальными услугами), по результатам рассмотрения которого он привлечён к административ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ушения были устранены, водоснабжение возобновлено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.А. Ульянкин, 8(84161)3-11-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37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37:00Z</dcterms:modified>
  <cp:revision>2</cp:revision>
  <dc:subject/>
  <dc:title>постСМЗ</dc:title>
</cp:coreProperties>
</file>