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Главам ад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ля размещения на сайте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куратурой Лунинского района Пензенской области проведена проверка соблюдения законодательства об охране окружающей природной среды на территории Иванырсинского сельсовета Лунинского района Пензе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проведенной проверки установлено, что на территории Иванырсинского сельсовета размещена несанкционированная свалка твердых бытовых отходов, а именно: рядом с домом № 17 по ул. Кирова с. Иванырс Иванырсинского сельсовета Лунинского района Пензе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итогам проверки прокуратурой района направлено административное исковое заявление в Лунинский районный суд Пензенской области, которое в настоящий момент находится в стадии рассмотрения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урор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ший советник юстиции                                                                 Н.В. Бобков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  <w:t>А.О. Тархов, тел.  8(84161) 3-14-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509"/>
      <w:jc w:val="both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rFonts w:ascii="Times New Roman" w:hAnsi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37:00Z</dcterms:created>
  <dc:creator>прокурорский работник</dc:creator>
  <dc:description/>
  <cp:keywords/>
  <dc:language>en-US</dc:language>
  <cp:lastModifiedBy>Levy</cp:lastModifiedBy>
  <cp:lastPrinted>2019-10-22T14:19:00Z</cp:lastPrinted>
  <dcterms:modified xsi:type="dcterms:W3CDTF">2020-07-01T13:37:00Z</dcterms:modified>
  <cp:revision>2</cp:revision>
  <dc:subject/>
  <dc:title>постСМЗ</dc:title>
</cp:coreProperties>
</file>