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куратурой Лунинского района Пензенской области проведена проверка соблюдения законодательства об охране окружающей природной среды на территории Лунинского сельсовета Лунинского района Пензенской области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7"/>
          <w:sz w:val="28"/>
          <w:szCs w:val="28"/>
          <w:lang w:val="ru-RU"/>
        </w:rPr>
        <w:t>Вопреки нормам федерального законодательства на территории Лунинского сельсовета Лунинского района должным образом не организована деятельность по сбору (в том числе раздельному сбору) и транспортированию твердых коммунальных отходов, не исполняются обязанности по регулярной очистке территории муниципального образования от отходов в соответствии с экологическими, санитарными требованиями, что привело к образованию несанкционированных свалок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, в ходе проведенной проверки установлено, что на территории Лунинского сельсовета размещена несанкционированная свалка твердых бытовых отходов, а именно: 100 м. севернее с. Гольцовка Лунинского сельсовета Лунинс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проверки прокуратурой района направлено административное исковое заявление в Лунинский районный суд Пензенской области, которое в настоящий момент находится в стадии рассмотрения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8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38:00Z</dcterms:modified>
  <cp:revision>2</cp:revision>
  <dc:subject/>
  <dc:title>постСМЗ</dc:title>
</cp:coreProperties>
</file>