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уратурой района проведена проверка исполнения законодательства в сфере обращения с животными без владельцев в деятельности администрации Луни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проведенной проверки установлено, что на территории Лунинского района в настоящее время находится около 90 собак, которые не имеют владельце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оже время, в нарушение норм федерального законодательства и законодательства Пензенской области, организация, занимающаяся отловом и содержанием животных без владельцев, не определена, аукцион на право заключения муниципального контракта на выполнение соответствующих работ до настоящего времени не объявл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действие должностных лиц администрации Лунинского района может повлечь нарушение прав граждан на охрану их жизни и здоровья, поскольку животные без владельцев могут представлять опасность для жителей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проверки прокуратурой района внесено представление об устранении выявленных нарушений, которое рассмотрено и удовлетворено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9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39:00Z</dcterms:modified>
  <cp:revision>2</cp:revision>
  <dc:subject/>
  <dc:title>постСМЗ</dc:title>
</cp:coreProperties>
</file>