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точнен перечень документов, предоставляемых сотрудниками некоторых "силовых" ведомств для назначения ежемесячной выплаты на ребёнка в возрасте от 3 до 7 ле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Постановлением Правительства РФ от 18.11.2020 N 1855 внесены изменения в постановление Правительства Российской Федерации от 31 марта 2020 г. N 384 " Об утверждении основных требований к порядку назначения и осуществления ежемесячной денежной выплаты на ребенка в возрасте от 3 до 7 лет включительно примерного перечня документов (сведений), необходимых для назначения указанной ежемесячной выплаты, и типовой формы заявления о ее назначении"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Указанным постановлением уточнен перечень документов, представляемых в уполномоченный орган одновременно с заявлением, в случае если заявитель и (или) его супруг (супруга) является сотрудником учреждений и органов уголовно-исполнительной системы Российской Федерации, органов федеральной службы безопасности, органов государственной охраны, органов внутренних дел Российской Федерации. В частности к заявлению необходимо прилагать документы, подтверждающие наличие и размер доходов указанных лиц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Перечень оснований для принятия решения об отказе в назначении ежемесячной выплаты дополнен нормой о непредставлении заявителем необходимых свед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Кроме того, в новой редакции изложена "Типовая форма заявления о назначении ежемесячной денежной выплаты на ребенка в возрасте от 3 до 7 лет включительно"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Постановление Правительства РФ от 18.11.2020 N 1855 вступило в силу с 28.11.2020.</w:t>
      </w:r>
    </w:p>
    <w:p>
      <w:pPr>
        <w:pStyle w:val="Normal"/>
        <w:spacing w:before="0" w:after="200"/>
        <w:rPr>
          <w:rFonts w:ascii="Roboto;Times New Roman" w:hAnsi="Roboto;Times New Roman" w:eastAsia="Times New Roman" w:cs="Roboto;Times New Roman"/>
          <w:color w:val="333333"/>
          <w:sz w:val="24"/>
          <w:szCs w:val="24"/>
          <w:lang w:eastAsia="ru-RU"/>
        </w:rPr>
      </w:pPr>
      <w:r>
        <w:rPr>
          <w:rFonts w:eastAsia="Times New Roman" w:cs="Roboto;Times New Roman" w:ascii="Roboto;Times New Roman" w:hAnsi="Roboto;Times New Roman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eedspagenavigationicon">
    <w:name w:val="feeds-page__navigation_icon"/>
    <w:qFormat/>
    <w:rPr/>
  </w:style>
  <w:style w:type="character" w:styleId="Feedspagenavigationtooltip">
    <w:name w:val="feeds-page__navigation_toolti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5:40:00Z</dcterms:created>
  <dc:creator>Прокуратура</dc:creator>
  <dc:description/>
  <dc:language>en-US</dc:language>
  <cp:lastModifiedBy>Прокуратура</cp:lastModifiedBy>
  <dcterms:modified xsi:type="dcterms:W3CDTF">2020-12-20T15:40:00Z</dcterms:modified>
  <cp:revision>2</cp:revision>
  <dc:subject/>
  <dc:title/>
</cp:coreProperties>
</file>