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головные дела о тяжких преступлениях теперь нельзя расмматривать в особом порядк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Roboto;Times New Roman" w:hAnsi="Roboto;Times New Roman" w:eastAsia="Times New Roman" w:cs="Roboto;Times New Roman"/>
          <w:color w:val="000000"/>
          <w:sz w:val="24"/>
          <w:szCs w:val="24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 31 июля 2020 года вступили в силу изменения статей 314 и 316 Уголовно-процессуального кодекса Российской Федерации, касающиеся применения особого порядка принятия судебного решения при согласии обвиняемого с предъявленным ему обвинением. В соответствии с указанными изменениями такой порядок будет применяться только по уголовным делам о преступлениях небольшой и средней тяже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Ранее у обвиняемых была возможность заявить ходатайство о рассмотрении уголовного дела в особом порядке, то есть без исследования и оценки доказательств, также по уголовным делам о тяжких преступл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Изменения уголовно-процессуального законодательства направлены на обеспечение процессуальных гарантий участников судопроизводства по уголовным делам о преступлениях, отнесенных законом к категории тяжких, которые, как правило, являются особо сложными, представляют повышенную опасность для общества и существенно затрагивают интересы потерпевш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роме того, законодательно закреплено право судьи при рассмотрении уголовного дела в особом порядке вынести постановление о прекращении уголовного дела при наличии оснований, установленных ст.ст. 25.1, 28.1, 239 Уголовно-процессуального кодекса Российской Федерации, то есть в связи с назначением меры уголовно-правового характера в виде судебного штрафа, а также в связи с возмещением ущерб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ледует отметить, что изменения не коснулись рассмотрения уголовных дел, по которым заключено досудебное соглашение о сотрудничестве.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4"/>
          <w:szCs w:val="24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2:00Z</dcterms:created>
  <dc:creator>Прокуратура</dc:creator>
  <dc:description/>
  <dc:language>en-US</dc:language>
  <cp:lastModifiedBy>Прокуратура</cp:lastModifiedBy>
  <dcterms:modified xsi:type="dcterms:W3CDTF">2020-12-20T15:43:00Z</dcterms:modified>
  <cp:revision>1</cp:revision>
  <dc:subject/>
  <dc:title/>
</cp:coreProperties>
</file>