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то имеет право забирать ребёнка из детского с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гласно ч.7 ст.28 Федерального закона от 29.12.2012 №273-ФЗ «Об образовании в Российской Федерации» (далее - Закон об образовании) образовательная организация несет ответственность за жизнь и здоровье обучающихся, воспитанников во время образовательного процесса. Данное положение дополняется п. 8 4.1 ст. 41 Закона об образовании, согласно которому обеспечение безопасности обучающихся во время пребывания в организации, осуществляющей образовательную деятельность, является одной из составляющих охраны здоровья несовершеннолетн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ой деятельности образовательной организации является создание образовательной среды, ориентированной на сохранение жизни и укрепление физического, социального, психологического, нравственного здоровья всех участников образо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енок переходит под ответственность воспитателя только в момент передачи его из рук в руки родителями и таким же образом возвращается под ответственность родителей обрат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онодательством не предусмотрен исчерпывающий перечень лиц, которые вправе забирать ребенка из детского са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 не имеет права отдавать ребенка посторонним лицам, которые не имеют на это соответствующих полномочий (тёти, дяди, соседи, подруги и т.д.), поскольку ответственность за жизнь и здоровье детей вне образовательной организации несут только их законные представители. Согласно ст.28 ГК РФ, ст.64 СК РФ законными представителями несовершеннолетних являются родители, опекуны, попечители, усыновите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, если родители не могут забирать ребенка из детского сада самостоятельно, они могут доверить это своим представител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гласно положениям Закона об образовании возможность доверить такое право иным лицам может быть предусмотрена локальными нормативными актами образовательной организации (детского сада), а также договором об образовании, заключенным с законным представителем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указанном договоре законным представителем несовершеннолетнего может быть определен круг лиц, которым он доверяет забирать ребенка из детского са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этом указанные лица должны быть совершеннолетними, поскольку в соответствии со ст.21 ГК гражданская дееспособность возникает в полном объеме с наступлением совершеннолетия. До 16 лет ответственность за поступки детей несут их родители, ас 16 до 18 лет подростки считаются лишь частично дееспособны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53:00Z</dcterms:created>
  <dc:creator>Прокуратура</dc:creator>
  <dc:description/>
  <dc:language>en-US</dc:language>
  <cp:lastModifiedBy>Прокуратура</cp:lastModifiedBy>
  <dcterms:modified xsi:type="dcterms:W3CDTF">2020-12-20T15:53:00Z</dcterms:modified>
  <cp:revision>2</cp:revision>
  <dc:subject/>
  <dc:title/>
</cp:coreProperties>
</file>