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рядок осуществления административного надзора за лицами, освобождёнными из мест лишения своб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Roboto;Times New Roman" w:hAnsi="Roboto;Times New Roman" w:eastAsia="Times New Roman" w:cs="Roboto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целях контроля за поведением освобожденных из мест лишения свободы предусмотрен институт административного надз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гласно Федеральному закону от 06.04.2011 №64-ФЗ «Об административном надзоре за лицами, освобожденными из мест лишения свободы» (далее - Закон) под административным надзором следует понимать осуществляемое органами внутренних дел наблюдение за соблюдением лицом, освобожденным из мест лишения свободы, установленных судом временных ограничений его прав и свобод, а также за выполнением им обязанностей, предусмотренных Федеральным зако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Главная цель административного надзора – предупреждение совершения преступлений и других правонарушений лицами, в отношении которых устанавливается надзор, а также для оказания на них индивидуального профилактического воз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Для достижения указанной цели законом на поднадзорного возлагаются ряд ограничений, контроль за соблюдением которых осуществляют участковые уполномоченные поли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Так, согласно закону, поднадзорному могут запретить находиться в определенных местах, посещать массовые мероприятия, покидать жилье в определенное время суток, выезжать за установленную территорию. Он обязан периодически (1-4 раза в месяц) являться в орган внутренних дел для рег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Административный надзор устанавливается за осужденными за тяжкие и особо тяжкие преступления, за совершение нескольких определенных преступлений в сфере незаконного оборота наркотических средств, а также за умышленные преступления против несовершеннолетних либо за теми, у кого был рецидив. Ограничения вводятся, только если данные лица злостно нарушали порядок отбывания наказания либо в течение года после освобождения дважды и более нарушали общественный поряд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роме того, предусмотрено обязательное введение административного надзора за всеми, кто имеет судимость за преступления против половой неприкосновенности и половой свободы несовершеннолетнего, а также при опасном или особо опасном рецидиве преступл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Независимо от иных оснований устанавливается административный надзор в отношении лица, которое в возрасте старше 18 лет совершило преступление против половой неприкосновенности несовершеннолетнего младше 14 лет и страдает педофилией. За ним должны следить в течение принудительного лечения, но не менее срока, необходимого для погашения судим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роме этого, административный надзор устанавливается в отношении совершеннолетнего лица, освобождаемого или освобожденного из мест лишения свободы и имеющего непогашенную либо неснятую судимость за совершение ряда тяжких или особо тяжких преступлений против личности, мотив которых политическая, идеологическая, расовая, национальная или религиозная ненависть или вражда, а также за некоторые преступления в сфере терроризма и за совершение в период нахождения под административным надзором преступления, за которое это лицо осуждено к лишению свободы и направлено к месту отбывания наказ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бщий срок административного надзора — от одного года до трех лет Административный надзор может быть продлен на срок до шести месяцев, но не более срока судимости. Как правило, продление связано с совершением поднадзорным в течение одного года двух и более административных правонарушений против порядка управления и (или) административных правонарушений, посягающих на общественный порядок и общественную безопасность и (или) на здоровье населения и общественную нравствен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акон предусматривает также возможность привлечения лица к административной ответственности за несоблюдение административных ограничений и невыполнение обязанностей, устанавливаемых при административном надзоре (ст. 19.24 КоАП РФ), а также к уголовной ответственности за уклонение от административного надзора (ст. 314.1 УК РФ)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5:00Z</dcterms:created>
  <dc:creator>Прокуратура</dc:creator>
  <dc:description/>
  <dc:language>en-US</dc:language>
  <cp:lastModifiedBy>Прокуратура</cp:lastModifiedBy>
  <dcterms:modified xsi:type="dcterms:W3CDTF">2020-12-20T15:45:00Z</dcterms:modified>
  <cp:revision>2</cp:revision>
  <dc:subject/>
  <dc:title/>
</cp:coreProperties>
</file>