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30" w:leader="none"/>
        </w:tabs>
        <w:jc w:val="center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69088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" w:leader="none"/>
        </w:tabs>
        <w:jc w:val="right"/>
        <w:rPr>
          <w:i/>
          <w:i/>
        </w:rPr>
      </w:pPr>
      <w:r>
        <w:rPr>
          <w:i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ЫТИН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НИНСКОГО РАЙОНА ПЕНЗЕНСКОЙ ОБЛАСТИ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spacing w:before="24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ПОСТАНОВЛЕНИЕ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color w:val="000000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u w:val="single"/>
        </w:rPr>
        <w:t>от 13.02.2020 № 10-п</w:t>
      </w:r>
    </w:p>
    <w:p>
      <w:pPr>
        <w:pStyle w:val="Normal"/>
        <w:ind w:firstLine="708"/>
        <w:jc w:val="center"/>
        <w:rPr/>
      </w:pPr>
      <w:r>
        <w:rPr/>
        <w:t>с.Сытин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Порядок подготовки документации по планировке территории Сытинского сельсовета Лунин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ринятия решения об утверждении документации по планировке территории Сытинского сельсовета Лунинского района Пензенской области, утвержденный постановлением администрации Сытинского сельсовета Лунинского района от 31.10.2018 № 115-п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0 статьи 45, статьей 46 Градостроительного кодекса Российской Федерации, пунктом 20 части 1 и частью 3 статьи 14 Федерального закона от 06.10.2003 № 131-ФЗ «Об общих принципах организации местного самоуправления в Российской Федерации», Законом Пензенской области от 16.10.2014 № 2626-ЗПО «О закреплении отдельных вопросов местного значения за сельскими поселениями Пензенской области», Уставом  Сытинского сельсовета Лунинского района Пензенской области, решением Комитета местного самоуправления Сытинского сельсовета Лунинского района от 06.04.2018 № 453-72/2 «Об утверждении соглашения о передаче осуществления части полномочий по вопросам местного значения Комитету местного самоуправления Сытинского сельсоветов Лунинского района Пензенской области», решением Комитета местного самоуправления Сытинского сельсовета Лунинского района от 23.10.2018 № 526-82/2 «</w:t>
      </w:r>
      <w:r>
        <w:rPr>
          <w:bCs/>
          <w:color w:val="000000"/>
          <w:kern w:val="2"/>
          <w:sz w:val="28"/>
          <w:szCs w:val="28"/>
        </w:rPr>
        <w:t xml:space="preserve">Об определении уполномоченного органа на подготовку  документации  по  планировке  территории  </w:t>
      </w:r>
      <w:r>
        <w:rPr>
          <w:rStyle w:val="StrongEmphasis"/>
          <w:b w:val="false"/>
          <w:sz w:val="28"/>
          <w:szCs w:val="28"/>
        </w:rPr>
        <w:t>Сытинского сельсовета Лунинского района Пензенской области</w:t>
      </w:r>
      <w:r>
        <w:rPr>
          <w:bCs/>
          <w:color w:val="000000"/>
          <w:kern w:val="2"/>
          <w:sz w:val="28"/>
          <w:szCs w:val="28"/>
        </w:rPr>
        <w:t xml:space="preserve"> и принятие решения  об  утверждении  документации  по  планировке территории </w:t>
      </w:r>
      <w:r>
        <w:rPr>
          <w:rStyle w:val="StrongEmphasis"/>
          <w:b w:val="false"/>
          <w:sz w:val="28"/>
          <w:szCs w:val="28"/>
        </w:rPr>
        <w:t>Сытинского сельсовета Лунинского района Пензенской области»,</w:t>
      </w:r>
      <w:r>
        <w:rPr>
          <w:sz w:val="28"/>
          <w:szCs w:val="28"/>
        </w:rPr>
        <w:t xml:space="preserve"> рассмотрев экспертное заключение Правительства Пензенской области от 28.01.2020 № 197/ОР-2020,-</w:t>
      </w:r>
    </w:p>
    <w:p>
      <w:pPr>
        <w:pStyle w:val="Style17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ытинского сельсовета Лунинского района Пензен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я в Порядок подготовки документации по планировке территории Сытинского сельсовета Лунинского района Пензенской области и принятия решения об утверждении документации по планировке территории Сытинского сельсовета Лунинского района Пензенской области, утвержденный постановлением администрации Сытинского сельсовета Лунинского района от 31.10.2018 № 115-п,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ункт 14 Порядк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 14. Администрация в течение 20 рабочих дней со дня поступления  документации по планировке территории осуществляет ее проверку на соответствие требованиям части 10 статьи 45 ГрК РФ и принимает решение: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ункт 16 Порядка признать утратившим с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ункт 17 Порядк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 17. Администрация Сытинского сельсовета Лунин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>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в течение двадцати рабочих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 в форме постанов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лонения документации по планировке территории, подготовленной лицами, указанными в пунктах 3 и 4 части 1.1 статьи 45 ГрК РФ, и направления ее на доработку является несоответствие такой документации требованиям, указанным в части 10 статьи 45 ГрК РФ. В иных случаях отклонение представленной такими лицами документации по планировке территории не допускается.»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«Сытинские ведомости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3. 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Сытинского сельсовета Лунинского района Пензенской области.</w:t>
      </w:r>
    </w:p>
    <w:p>
      <w:pPr>
        <w:pStyle w:val="Normal"/>
        <w:ind w:left="10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Сытинского   сельсовета          </w:t>
        <w:tab/>
        <w:tab/>
        <w:t xml:space="preserve">                            Т.А.Ерми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100" w:before="240" w:after="60"/>
      <w:outlineLvl w:val="2"/>
    </w:pPr>
    <w:rPr>
      <w:rFonts w:ascii="Cambria" w:hAnsi="Cambria" w:eastAsia="Calibri" w:cs="Cambria"/>
      <w:b/>
      <w:color w:val="00000A"/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Calibri" w:cs="Cambria"/>
      <w:b/>
      <w:color w:val="00000A"/>
      <w:sz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24:00Z</dcterms:created>
  <dc:creator>Анастасия</dc:creator>
  <dc:description/>
  <cp:keywords/>
  <dc:language>en-US</dc:language>
  <cp:lastModifiedBy>User</cp:lastModifiedBy>
  <cp:lastPrinted>2020-01-30T13:18:00Z</cp:lastPrinted>
  <dcterms:modified xsi:type="dcterms:W3CDTF">2020-03-04T10:57:00Z</dcterms:modified>
  <cp:revision>5</cp:revision>
  <dc:subject/>
  <dc:title>Муниципальные НПА</dc:title>
</cp:coreProperties>
</file>