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18" w:hRule="exac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4060" cy="964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-361950</wp:posOffset>
                      </wp:positionV>
                      <wp:extent cx="2714625" cy="325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75pt;height:25.65pt;mso-wrap-distance-left:9.05pt;mso-wrap-distance-right:9.05pt;mso-wrap-distance-top:0pt;mso-wrap-distance-bottom:0pt;margin-top:-28.5pt;mso-position-vertical-relative:text;margin-left:27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СЫТ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ЛУНИНСКОГО РАЙОНА ПЕНЗЕНСКОЙ ОБЛАСТ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т 20.03.2021 № 20-п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ытинк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ытинского сельсовета Лунинского района Пензенской области от 12.11.2013г. № 56-п «</w:t>
      </w:r>
      <w:r>
        <w:rPr>
          <w:bCs/>
          <w:spacing w:val="-1"/>
          <w:sz w:val="28"/>
          <w:szCs w:val="28"/>
        </w:rPr>
        <w:t>Об утверждении муниципальной программы Сытинского сельсовета Лунинского района Пензенской области «</w:t>
      </w:r>
      <w:r>
        <w:rPr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2014-2024годы</w:t>
      </w:r>
      <w:r>
        <w:rPr>
          <w:bCs/>
          <w:spacing w:val="-1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структуры муниципальной программы Сытин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 на 2014-2024 годы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е с Порядком разработки и реализации муниципальных программ Сытинского сельсовета Лунинского района Пензенской области, утверждённым постановлением администрации Сытинского сельсовета  Лунинского района Пензенской области от 11.12.2015 № 87-п, руководствуясь администрации Сытинского сельсовета  Лунинского района Пензенской области,  -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Администрация Сытинского сельсов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Внести в постановление администрации Сытинского сельсовета Лунинского района Пензенской области от 12.11.2013г. № 56-п «</w:t>
      </w:r>
      <w:r>
        <w:rPr>
          <w:bCs/>
          <w:spacing w:val="-1"/>
          <w:sz w:val="28"/>
          <w:szCs w:val="28"/>
        </w:rPr>
        <w:t>Об утверждении муниципальной программы Сытинского сельсовета Лунинского района Пензенской области «</w:t>
      </w:r>
      <w:r>
        <w:rPr>
          <w:sz w:val="28"/>
          <w:szCs w:val="28"/>
        </w:rPr>
        <w:t>Модернизация и развитие коммунальной инфраструктуры, обеспечение энергосбережения и повышения энергетической эффективности на2014-2024 годы» следующие изменени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Сытин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 на 2014-2024 годы» строку 10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9428,3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Сытинского сельсовета Лунинского района составляет - тыс. рублей, в том числе:- в расходах бюджета –9428,3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  520,8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 565,5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 340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 875,4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 956,4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 1031,9 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1020,9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1052,5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1021,5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3 году –  1021,5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4 году –  1021,5тыс. рубл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 В паспорте подпрограммы муниципальной программы Сытин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 на 2014-2024 годы» 6.1 строку 8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9"/>
        <w:gridCol w:w="6480"/>
      </w:tblGrid>
      <w:tr>
        <w:trPr>
          <w:trHeight w:val="60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Сытин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7748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7748,4 тыс. руб., в т. 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-      56,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 118,0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  56,0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  697,4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  852,0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 942,0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933,0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037,0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19,0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019,0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019,0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 Пункт 6.1.4 раздела 6.1 подпрограммы муниципальной программы Сытин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 на 2014-2024 годы» изложить в редакции следующего содержа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1.4 Объем финансовых ресурсов, необходимых для реализации под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реализации подпрограммы необходимы средства бюджета муниципального образования «Сытинский сельсовет Лунинского района Пензенской области» в сумме 7748,4 тыс. рублей, в том числе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-      56,0 тыс.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 году –  118,0 тыс. рубл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 56,0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7 году –  697,4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 2018 году –  852,0тыс. рублей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9 году –  942,0 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933,0 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1037,0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1019,0тыс.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– 1019,0тыс. рублей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1019,0тыс. рублей.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аспорте подпрограммы муниципальной программы Сытин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 раздела 6.2. строку 7 изложить в следующей редакции: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09"/>
        <w:gridCol w:w="6439"/>
      </w:tblGrid>
      <w:tr>
        <w:trPr>
          <w:trHeight w:val="60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бюджета Сытин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инского района Пензенской области составляет – 1679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расходах бюджета – 1679,9тыс. руб., в т. ч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 464,8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 447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 284,4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 178,0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 104,4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 89,9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87,9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 15,5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2,5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 2,5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2,5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корректировке в соответствии с утвержденным бюджетом на текущий год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 Пункт 6.2.4 раздела 6.2 подпрограммы муниципальной программы Сытинского сельсовета Лунинского района Пензенской области «Модернизация и развитие коммунальной инфраструктуры, обеспечение энергосбережения и повышения энергетической эффективности» изложить в редакции следующего содерж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2.4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>Для реализации подпрограммы необходимы средства бюджета муниципального образования «Сытинский сельсовет Лунинского района Пензенской области» в сумме 1679,9тыс. рублей, в том числе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-   464,8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-   447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-   284,4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-   178,0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-   104,4тыс. рублей,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 год-   89,9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-  85,9 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-  15,5тыс. рублей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-  2,5 тыс.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2,5 тыс. рублей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-  2,5 тыс. рублей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>1.6.  Приложение № 2.1 к муниципальной программе Модернизация и развитие коммунальной инфраструктуры, обеспечение энергосбережения и повышения энергетической эффективности на 2016-2024 годы» изложить согласно приложению № 1.</w:t>
      </w:r>
    </w:p>
    <w:p>
      <w:pPr>
        <w:pStyle w:val="ConsPlusCel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3.1 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24 годы» изложить согласно приложению №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ытинские ведомости»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Настоящее постановление вступает в силу со дня его опубликования и             распространяется на правоотношения, возникшие с 01 марта 2021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главу администрации Сытин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ыт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Т.А. Ермил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0" w:name="sub_1003"/>
            <w:bookmarkEnd w:id="0"/>
            <w:r>
              <w:rPr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Сытинского сельсовета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ин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3.2021 г №20-п</w:t>
            </w:r>
          </w:p>
        </w:tc>
      </w:tr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ложение № 2.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24 годы »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ализации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Модернизация и развитие коммунальной инфраструктуры, обеспечение энергосбережения и повышения энергетической эффективности на 2016-2024 годы</w:t>
      </w:r>
      <w:r>
        <w:rPr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14"/>
        <w:gridCol w:w="1914"/>
        <w:gridCol w:w="3260"/>
        <w:gridCol w:w="1276"/>
        <w:gridCol w:w="1417"/>
        <w:gridCol w:w="1134"/>
        <w:gridCol w:w="992"/>
        <w:gridCol w:w="851"/>
        <w:gridCol w:w="1134"/>
        <w:gridCol w:w="1134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Сытинского сельсовета</w:t>
            </w:r>
            <w:r>
              <w:rPr>
                <w:bCs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9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2      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3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4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дернизация и развитие коммунальной инфраструктуры, обеспечение энергосбережения и повышения энергетической эффективност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5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1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5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1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1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2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программы комплексного развития транспортной инфраструктуры Сытинского сельсовета Лун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Сытинского сельсовета Лунинского района Пенз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Сытинский</w:t>
            </w:r>
            <w:r>
              <w:rPr>
                <w:sz w:val="24"/>
                <w:szCs w:val="24"/>
              </w:rPr>
              <w:t xml:space="preserve">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бюджета            </w:t>
              <w:br/>
              <w:t xml:space="preserve">Луни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1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Чистая вода в рамках подпрограммы модернизации и реформирования жилищно-коммунального хозяйства Сытинского сельсовета Лунинского района Пенз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Сытинский</w:t>
            </w:r>
            <w:r>
              <w:rPr>
                <w:sz w:val="24"/>
                <w:szCs w:val="24"/>
              </w:rPr>
              <w:t xml:space="preserve">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2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лагоустройство в рамках подпрограммы модернизации и реформирования жилищно-коммунального хозяйства Сытинского сельсовета Лунинского района Пенз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Сытинский</w:t>
            </w:r>
            <w:r>
              <w:rPr>
                <w:sz w:val="24"/>
                <w:szCs w:val="24"/>
              </w:rPr>
              <w:t xml:space="preserve">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3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работка программы комплексного развития социальной инфраструктуры Сытинского сельсовета Луни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Сытинский</w:t>
            </w:r>
            <w:r>
              <w:rPr>
                <w:sz w:val="24"/>
                <w:szCs w:val="24"/>
              </w:rPr>
              <w:t xml:space="preserve">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4 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работка программы комплексного развития коммунальной инфраструктуры Сытинского сельсовета Луни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Сытинский</w:t>
            </w:r>
            <w:r>
              <w:rPr>
                <w:sz w:val="24"/>
                <w:szCs w:val="24"/>
              </w:rPr>
              <w:t xml:space="preserve">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жное уличное освещение на территории Сытинского сельсовета Луни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Сытинский</w:t>
            </w:r>
            <w:r>
              <w:rPr>
                <w:sz w:val="24"/>
                <w:szCs w:val="24"/>
              </w:rPr>
              <w:t xml:space="preserve"> сельсовет»</w:t>
            </w:r>
            <w:r>
              <w:rPr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 xml:space="preserve">бюджета  Пензенской области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реализации муниципальной программы </w:t>
      </w:r>
      <w:r>
        <w:rPr>
          <w:b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Модернизация и развитие коммунальной инфраструктуры, обеспечение энергосбережения и повышения энергетической эффективности на 2016-2024 годы</w:t>
      </w:r>
      <w:r>
        <w:rPr>
          <w:b/>
          <w:sz w:val="24"/>
          <w:szCs w:val="24"/>
          <w:lang w:eastAsia="ru-RU"/>
        </w:rPr>
        <w:t xml:space="preserve">» </w:t>
      </w:r>
      <w:r>
        <w:rPr>
          <w:b/>
          <w:bCs/>
          <w:sz w:val="24"/>
          <w:szCs w:val="24"/>
          <w:lang w:eastAsia="ru-RU"/>
        </w:rPr>
        <w:t xml:space="preserve">за счет средств бюдже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 xml:space="preserve">Сытинского сельсовета </w:t>
      </w:r>
      <w:r>
        <w:rPr>
          <w:b/>
          <w:bCs/>
          <w:sz w:val="24"/>
          <w:szCs w:val="24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6"/>
        <w:gridCol w:w="1130"/>
        <w:gridCol w:w="2218"/>
        <w:gridCol w:w="1476"/>
        <w:gridCol w:w="1120"/>
        <w:gridCol w:w="110"/>
        <w:gridCol w:w="451"/>
        <w:gridCol w:w="499"/>
        <w:gridCol w:w="775"/>
        <w:gridCol w:w="689"/>
        <w:gridCol w:w="984"/>
        <w:gridCol w:w="700"/>
        <w:gridCol w:w="844"/>
        <w:gridCol w:w="840"/>
        <w:gridCol w:w="844"/>
        <w:gridCol w:w="840"/>
        <w:gridCol w:w="886"/>
      </w:tblGrid>
      <w:tr>
        <w:trPr>
          <w:tblHeader w:val="true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Ответственный исполнитель </w:t>
            </w:r>
            <w:r>
              <w:rPr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 програ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и </w:t>
            </w:r>
            <w:r>
              <w:rPr>
                <w:sz w:val="24"/>
                <w:szCs w:val="24"/>
                <w:lang w:eastAsia="ru-RU"/>
              </w:rPr>
              <w:t>Сытинского сельсовета Лунинского района Пензенской области</w:t>
            </w:r>
          </w:p>
        </w:tc>
      </w:tr>
      <w:tr>
        <w:trPr>
          <w:tblHeader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Наименование  </w:t>
            </w:r>
            <w:r>
              <w:rPr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 программы, подпрограммы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4"/>
                <w:szCs w:val="24"/>
                <w:vertAlign w:val="superscript"/>
                <w:lang w:eastAsia="ru-RU"/>
              </w:rPr>
              <w:t>&lt;1&gt;</w:t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Расходы бюджета </w:t>
            </w:r>
            <w:r>
              <w:rPr>
                <w:sz w:val="24"/>
                <w:szCs w:val="24"/>
                <w:lang w:eastAsia="ru-RU"/>
              </w:rPr>
              <w:t xml:space="preserve">Сытинского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pacing w:val="-2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21г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blHeader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одернизация и развитие коммунальной инфраструктуры, обеспечение энергосбережения и повышения энергетической эффективно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5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1,5</w:t>
            </w:r>
          </w:p>
        </w:tc>
      </w:tr>
      <w:tr>
        <w:trPr>
          <w:trHeight w:val="160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5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21,5</w:t>
            </w:r>
          </w:p>
        </w:tc>
      </w:tr>
      <w:tr>
        <w:trPr>
          <w:trHeight w:val="35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рнизация и 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>
          <w:trHeight w:val="134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 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рнизация и развитие территориальной сети автомобильных дорог.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>
          <w:trHeight w:val="153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</w:r>
          </w:p>
        </w:tc>
      </w:tr>
      <w:tr>
        <w:trPr>
          <w:trHeight w:val="35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программы комплексного развития транспортной инфраструктуры Сытинского сельсовета Лунинского района Пензе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8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Сытинского сельсовета Лунинского района Пензенской облас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10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 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унинского района Пензенской </w:t>
            </w:r>
            <w:r>
              <w:rPr>
                <w:sz w:val="24"/>
                <w:szCs w:val="24"/>
                <w:lang w:eastAsia="ru-RU"/>
              </w:rPr>
              <w:t xml:space="preserve">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46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Чистая вода в рамках подпрограммы модернизации и реформирования жилищно-коммунального хозяйства Сытинского сельсовета Лунинского района Пензенской облас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68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 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унинского района Пензенской </w:t>
            </w:r>
            <w:r>
              <w:rPr>
                <w:sz w:val="24"/>
                <w:szCs w:val="24"/>
                <w:lang w:eastAsia="ru-RU"/>
              </w:rPr>
              <w:t xml:space="preserve">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3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мках подпрограммы модернизации и реформирования жилищно-коммунального хозяйства Сытинского сельсовета Лунинского района Пензе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 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унинского района Пензенской </w:t>
            </w:r>
            <w:r>
              <w:rPr>
                <w:sz w:val="24"/>
                <w:szCs w:val="24"/>
                <w:lang w:eastAsia="ru-RU"/>
              </w:rPr>
              <w:t xml:space="preserve">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работка программы комплексного развития социальной инфраструктур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 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унинского района Пензенской </w:t>
            </w:r>
            <w:r>
              <w:rPr>
                <w:sz w:val="24"/>
                <w:szCs w:val="24"/>
                <w:lang w:eastAsia="ru-RU"/>
              </w:rPr>
              <w:t xml:space="preserve">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4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работка программы комплексного развития коммунальной инфраструктуры Сытинского сельсовета Лунинского района Пензенской облас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 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унинского района Пензенской </w:t>
            </w:r>
            <w:r>
              <w:rPr>
                <w:sz w:val="24"/>
                <w:szCs w:val="24"/>
                <w:lang w:eastAsia="ru-RU"/>
              </w:rPr>
              <w:t xml:space="preserve">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жное уличное освещение на территории Сытинского сельсовета Лунинского района Пензе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96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928" w:type="dxa"/>
        <w:jc w:val="left"/>
        <w:tblInd w:w="8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968"/>
        <w:gridCol w:w="525"/>
      </w:tblGrid>
      <w:tr>
        <w:trPr>
          <w:trHeight w:val="401" w:hRule="atLeast"/>
        </w:trPr>
        <w:tc>
          <w:tcPr>
            <w:tcW w:w="6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3.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к муниципальной программе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РОПРИЯТ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муниципальной программы «</w:t>
      </w:r>
      <w:r>
        <w:rPr>
          <w:b/>
          <w:sz w:val="24"/>
          <w:szCs w:val="24"/>
        </w:rPr>
        <w:t>Модернизация и развитие коммунальной инфраструктуры, обеспечение энергосбережения и повышения энергетической эффективности на 2014-2024 годы»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0"/>
        <w:gridCol w:w="2131"/>
        <w:gridCol w:w="1894"/>
        <w:gridCol w:w="947"/>
        <w:gridCol w:w="1402"/>
        <w:gridCol w:w="1539"/>
        <w:gridCol w:w="1033"/>
        <w:gridCol w:w="1402"/>
        <w:gridCol w:w="1540"/>
        <w:gridCol w:w="2266"/>
      </w:tblGrid>
      <w:tr>
        <w:trPr>
          <w:trHeight w:val="252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сполнители 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2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</w:t>
              <w:br/>
              <w:t xml:space="preserve">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3       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6    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10      </w:t>
            </w:r>
          </w:p>
        </w:tc>
      </w:tr>
      <w:tr>
        <w:trPr>
          <w:trHeight w:val="630" w:hRule="atLeast"/>
        </w:trPr>
        <w:tc>
          <w:tcPr>
            <w:tcW w:w="150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дпрограмма 1</w:t>
            </w:r>
            <w:r>
              <w:rPr>
                <w:sz w:val="24"/>
                <w:szCs w:val="24"/>
                <w:lang w:val="ru-RU" w:eastAsia="ru-RU"/>
              </w:rPr>
              <w:t xml:space="preserve"> «</w:t>
            </w:r>
            <w:r>
              <w:rPr>
                <w:sz w:val="24"/>
                <w:szCs w:val="24"/>
                <w:lang w:val="ru-RU"/>
              </w:rPr>
              <w:t>Модернизация и развитие территориальной сети автомобильных дорог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».</w:t>
            </w:r>
          </w:p>
        </w:tc>
      </w:tr>
      <w:tr>
        <w:trPr>
          <w:trHeight w:val="1023" w:hRule="atLeast"/>
        </w:trPr>
        <w:tc>
          <w:tcPr>
            <w:tcW w:w="150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Развитие территориальной сети автомобильных дорог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504" w:hRule="atLeast"/>
        </w:trPr>
        <w:tc>
          <w:tcPr>
            <w:tcW w:w="150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134" w:hRule="atLeast"/>
        </w:trPr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  <w:br/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Реализация подпрограммы «</w:t>
            </w:r>
            <w:r>
              <w:rPr>
                <w:sz w:val="24"/>
                <w:szCs w:val="24"/>
                <w:lang w:val="ru-RU"/>
              </w:rPr>
              <w:t>Модернизация и развитие территориальной сети автомобильных дорог</w:t>
            </w:r>
            <w:r>
              <w:rPr>
                <w:sz w:val="24"/>
                <w:szCs w:val="24"/>
                <w:lang w:val="ru-RU" w:eastAsia="ru-RU"/>
              </w:rPr>
              <w:t>»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Сытинского сельсовет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48,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48,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9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3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50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Комплексная программа модернизации и реформирования жилищно-коммунального хозяйства Сытинского сельсовета Лунинского района Пензенской области»</w:t>
            </w:r>
          </w:p>
        </w:tc>
      </w:tr>
      <w:tr>
        <w:trPr>
          <w:trHeight w:val="1289" w:hRule="atLeast"/>
        </w:trPr>
        <w:tc>
          <w:tcPr>
            <w:tcW w:w="150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Улучшение качества предоставления коммунальных услуг, повышение эффективности, устойчивости и надежности функционирования систем жизнеобеспечения населения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лагоустройства и озеленения территории Сытин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Сытинского сельсовета Лунинского района Пензенской области.</w:t>
            </w:r>
          </w:p>
        </w:tc>
      </w:tr>
      <w:tr>
        <w:trPr>
          <w:trHeight w:val="252" w:hRule="atLeast"/>
        </w:trPr>
        <w:tc>
          <w:tcPr>
            <w:tcW w:w="150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134" w:hRule="atLeas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  <w:br/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Комплексная программа модернизации и реформирования жилищно-коммунального хозяйства Сытинского сельсовета Лунинского района Пензенской области»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ытинского сельсовета Лунинского района Пензенской области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9,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9,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7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7,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  <w:lang w:val="en-US"/>
    </w:rPr>
  </w:style>
  <w:style w:type="paragraph" w:styleId="Style21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2:00Z</dcterms:created>
  <dc:creator>user007</dc:creator>
  <dc:description/>
  <cp:keywords/>
  <dc:language>en-US</dc:language>
  <cp:lastModifiedBy>User</cp:lastModifiedBy>
  <cp:lastPrinted>2020-10-02T11:15:00Z</cp:lastPrinted>
  <dcterms:modified xsi:type="dcterms:W3CDTF">2021-04-05T08:12:00Z</dcterms:modified>
  <cp:revision>2</cp:revision>
  <dc:subject/>
  <dc:title> </dc:title>
</cp:coreProperties>
</file>