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56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 xml:space="preserve">КОМИТЕТ МЕСТНОГО САМОУПРАВЛЕНИЯ </w:t>
        <w:br/>
        <w:t xml:space="preserve"> СЫТ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.08.2016 № 263-43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ыт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ыт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 xml:space="preserve"> Устава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ConsPlusNormal"/>
        <w:ind w:firstLine="540"/>
        <w:jc w:val="both"/>
        <w:rPr/>
      </w:pPr>
      <w:r>
        <w:rPr/>
        <w:t>1. Внести изменения в статью 5 Устава Сытинского</w:t>
      </w:r>
      <w:r>
        <w:rPr>
          <w:i/>
        </w:rPr>
        <w:t xml:space="preserve"> </w:t>
      </w:r>
      <w:r>
        <w:rPr/>
        <w:t xml:space="preserve">сельсовета Лунинского района Пензенской области, дополнив часть 1 пунктом 15 следующего содержания: «15) осуществление мероприятий в сфере профилактики правонарушений, предусмотренных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</w:t>
        <w:br/>
        <w:t>«Об основах системы профилактики правонарушений в Российской Федерации». 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3. Опубликовать настоящее решение в информационном бюллетене «Сытинские ведомости»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Сытинского сельсовета Лунинского района Пензенской области на Е.М.Бурд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ыт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Пензенской области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.М.Бур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FA9C6B4B483FA8A79C9BF11740D3D29B6EAF0309F925C742536B44DF8r3c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12:00Z</dcterms:created>
  <dc:creator>Юрисконсульт</dc:creator>
  <dc:description/>
  <cp:keywords/>
  <dc:language>en-US</dc:language>
  <cp:lastModifiedBy>Зорина Людмила Николаевна</cp:lastModifiedBy>
  <dcterms:modified xsi:type="dcterms:W3CDTF">2016-08-30T09:12:00Z</dcterms:modified>
  <cp:revision>2</cp:revision>
  <dc:subject/>
  <dc:title/>
</cp:coreProperties>
</file>