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pacing w:val="0"/>
          <w:szCs w:val="28"/>
        </w:rPr>
      </w:pPr>
      <w:r>
        <w:rPr>
          <w:spacing w:val="0"/>
        </w:rPr>
        <w:drawing>
          <wp:inline distT="0" distB="0" distL="0" distR="0">
            <wp:extent cx="6756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Cs/>
          <w:spacing w:val="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 СЫТИНСКОГО СЕЛЬСОВЕТА ЛУН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  <w:u w:val="single"/>
        </w:rPr>
        <w:t>от  02.09.2013 № 368-55/1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Сытинка</w:t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Сытин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овета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Лунинс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Cs w:val="28"/>
        </w:rPr>
        <w:t xml:space="preserve">статьей 20 </w:t>
      </w:r>
      <w:r>
        <w:rPr>
          <w:szCs w:val="28"/>
        </w:rPr>
        <w:t>Устава Сытин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Лунинского района Пензенской области,-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trike/>
          <w:szCs w:val="28"/>
        </w:rPr>
      </w:pPr>
      <w:r>
        <w:rPr>
          <w:szCs w:val="28"/>
        </w:rPr>
        <w:t>1. Внести следующие изменения в Устав Сытинского сельсовета Лунинского района Пензенской обла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пункт 6 части 8 статьи 20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«6) организация профессионального образования и дополнительного профессионального образования выборных должностных лиц местного самоуправления, депутатов Комитета местного самоуправления;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) в части 11 статьи 23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пункт 4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4) утверждает муниципальные программы реализуемые за счет бюджета Сытин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, устанавливает порядок принятия решений о разработке, формировании и реализации муниципальных программ, а также порядок проведения и критерии оценки эффективности реализации муниципальных программ;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пункт 1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«15)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;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) в части 2 статьи 43 слова «долгосрочных целевых программ» заменить словами «муниципальных программ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Опубликовать настоящее решение после его государственной регистрации в информационном бюллетене «Сытинские ведомост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5. Контроль за выполнением настоящего решения возложить на главу Сытинского сельсовета Лунинского района Пензенской области на О.Н.Куприянову. </w:t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Style18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ыт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     О.Н.Куприянова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5454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5454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9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1">
    <w:name w:val="Стиль2"/>
    <w:basedOn w:val="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pacing w:val="0"/>
      <w:kern w:val="0"/>
      <w:sz w:val="20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42:00Z</dcterms:created>
  <dc:creator>User</dc:creator>
  <dc:description/>
  <cp:keywords/>
  <dc:language>en-US</dc:language>
  <cp:lastModifiedBy>User</cp:lastModifiedBy>
  <cp:lastPrinted>2012-02-20T07:55:00Z</cp:lastPrinted>
  <dcterms:modified xsi:type="dcterms:W3CDTF">2013-10-14T09:42:00Z</dcterms:modified>
  <cp:revision>2</cp:revision>
  <dc:subject/>
  <dc:title> </dc:title>
</cp:coreProperties>
</file>