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27.06.2014 №476-72/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Порядок управления и распоряжения имуществом, находящимся в собственности Сытинского сельсовета Лунинского района Пензенской области</w:t>
      </w:r>
      <w:r>
        <w:rPr>
          <w:b/>
          <w:sz w:val="28"/>
          <w:szCs w:val="28"/>
        </w:rPr>
        <w:t xml:space="preserve"> утвержденный решением </w:t>
      </w:r>
      <w:r>
        <w:rPr>
          <w:b/>
          <w:spacing w:val="-1"/>
          <w:sz w:val="28"/>
          <w:szCs w:val="28"/>
        </w:rPr>
        <w:t>Комитета местного самоуправления Сытинского сельсовета Лунинского района Пензенской области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 28.03.2014 №447-66/1</w:t>
      </w:r>
      <w:r>
        <w:rPr>
          <w:spacing w:val="-1"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 управления и распоряжения имуществом, находящимся в собственности Сытинского сельсовета Лунинского района Пензенской области»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Сытинского сельсовета Лунинского района Пензенской области (с последующими изменениями)</w:t>
      </w:r>
    </w:p>
    <w:p>
      <w:pPr>
        <w:pStyle w:val="Normal"/>
        <w:shd w:fill="FFFFFF" w:val="clear"/>
        <w:spacing w:before="269" w:after="0"/>
        <w:ind w:left="7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тет местного самоуправления Сытинского сельсовета Лунинского района Пензенской области  решил:</w:t>
      </w:r>
    </w:p>
    <w:p>
      <w:pPr>
        <w:pStyle w:val="Normal"/>
        <w:ind w:firstLine="5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орядок управления и распоряжения имуществом, находящимся в собственности Сытинского сельсовета Лунинского района Пензенской области</w:t>
      </w:r>
      <w:r>
        <w:rPr>
          <w:sz w:val="28"/>
          <w:szCs w:val="28"/>
        </w:rPr>
        <w:t xml:space="preserve"> утвержденный решением </w:t>
      </w:r>
      <w:r>
        <w:rPr>
          <w:spacing w:val="-1"/>
          <w:sz w:val="28"/>
          <w:szCs w:val="28"/>
        </w:rPr>
        <w:t>Комитета местного самоуправления Сытинского сельсовета Лунинского района Пензенской области от 28.03.2014 №447-66/1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рядка управления и распоряжения имуществом, находящимся в собственности Сытинского сельсовета Лунинского района Пензенской области» следующего содержания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>1.1. В пункте 11 Порядка управления и распоряжения имуществом, находящимся в собственности Сытинского сельсовета Лунинского района Пензенской области (далее - Порядок) словосочетание «Степановский сельсовет» заменить на словосочетание «Сытинский сельсовет»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одпункт 2 пункта 16 Порядка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2) когда размер причиненного ущерба составляет 1000 (одна тысяча) рублей. »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ункте 21 Порядка словосочетание «Сытинского сельсовета» заменить на словосочетание «Сытинский сельсовет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публиковать в информационном бюллетене «Сытинские ведомости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 Контроль за исполнением настоящего решения возложить на  О.Н.Куприянову, главу Сытинского сельсовета Лунинского района Пензенской области.</w:t>
      </w:r>
    </w:p>
    <w:p>
      <w:pPr>
        <w:pStyle w:val="TextBodyIndent"/>
        <w:spacing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лава Сыт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нинского района Пензенской области                                О.Н.Куприянова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8:00Z</dcterms:created>
  <dc:creator>Админ</dc:creator>
  <dc:description/>
  <cp:keywords/>
  <dc:language>en-US</dc:language>
  <cp:lastModifiedBy>User</cp:lastModifiedBy>
  <dcterms:modified xsi:type="dcterms:W3CDTF">2014-06-25T08:08:00Z</dcterms:modified>
  <cp:revision>2</cp:revision>
  <dc:subject/>
  <dc:title>    </dc:title>
</cp:coreProperties>
</file>