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 ПЕНЗЕНСКОЙ ОБЛАСТИ</w:t>
      </w:r>
    </w:p>
    <w:p>
      <w:pPr>
        <w:pStyle w:val="Normal"/>
        <w:spacing w:before="240" w:after="0"/>
        <w:jc w:val="center"/>
        <w:rPr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1.03.2015 № 84-14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ы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ытинского сельсовета Лун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Сытинского сельсовета Лун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Сытинского сель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асть 1.1 статьи 4 дополнить пунктом 17.1 следующего содерж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2.1. Глава Сытин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лава Сытин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ункт 19 части 11 статьи 2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статью 52 дополнить частями 7, 8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7. Пункт 17 части 1.1 статьи 4 настоящего Устава утрачивает силу, а пункта 17.1 части 1.1 статьи 4 настоящего Устава вступает в силу с 01.01.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 Часть 2.1 статьи 22 настоящего Устава применяется к Главе Сытинского сельсовета, избранному после вступления в силу Федерального закона </w:t>
        <w:br/>
        <w:t xml:space="preserve">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</w:t>
        <w:br/>
        <w:t>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решение в информационном бюллетене «Сытинские ведомости»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Е.М.Бурдо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ытинского сельсовета </w:t>
      </w:r>
    </w:p>
    <w:p>
      <w:pPr>
        <w:pStyle w:val="Style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Е.М.Бур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750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18:00Z</dcterms:created>
  <dc:creator>kozlova</dc:creator>
  <dc:description/>
  <cp:keywords/>
  <dc:language>en-US</dc:language>
  <cp:lastModifiedBy>Зорина Людмила Николаевна</cp:lastModifiedBy>
  <cp:lastPrinted>2015-03-13T12:15:00Z</cp:lastPrinted>
  <dcterms:modified xsi:type="dcterms:W3CDTF">2015-03-13T08:18:00Z</dcterms:modified>
  <cp:revision>2</cp:revision>
  <dc:subject/>
  <dc:title>1</dc:title>
</cp:coreProperties>
</file>