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01.2021 № 180-30/3</w:t>
      </w:r>
    </w:p>
    <w:p>
      <w:pPr>
        <w:pStyle w:val="Normal"/>
        <w:jc w:val="center"/>
        <w:rPr/>
      </w:pPr>
      <w:r>
        <w:rPr/>
        <w:t>с.Сытинка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Об утверждения Порядка проведения конкурса на замещение вакантной должности муниципальной службы в органах местного самоупр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Сытинского сельсовета Лунинского района Пензенской области</w:t>
      </w:r>
    </w:p>
    <w:p>
      <w:pPr>
        <w:pStyle w:val="Heading1"/>
        <w:ind w:firstLine="709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>«О муниципальной службе в Пензенской области», на основании Устава Сытинского сельсовета Лунинского района Пензенской области,-</w:t>
      </w:r>
    </w:p>
    <w:p>
      <w:pPr>
        <w:pStyle w:val="Normal"/>
        <w:ind w:firstLine="708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проведения конкурса на замещение вакантной должности муниципальной службы в органах местного самоуправления</w:t>
      </w:r>
      <w:r>
        <w:rPr>
          <w:b w:val="false"/>
        </w:rPr>
        <w:t xml:space="preserve"> </w:t>
        <w:br/>
      </w:r>
      <w:r>
        <w:rPr>
          <w:b w:val="false"/>
          <w:sz w:val="28"/>
          <w:szCs w:val="28"/>
        </w:rPr>
        <w:t>Сытинского сельсовета Лунинского района Пензенской области</w:t>
      </w:r>
      <w:r>
        <w:rPr>
          <w:b w:val="false"/>
        </w:rPr>
        <w:t xml:space="preserve">, </w:t>
      </w:r>
      <w:r>
        <w:rPr>
          <w:b w:val="false"/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оценки кандидатов на участие в конкурсе на замещение вакантной должности муниципальной службы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ытинского сельсовета Лунинского района Пензенской области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Комитета местного самоуправления Сытинского сельсовета Лунинского района Пенз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т 31.08.2015 № 147-23/2 «Об утверждении Порядка проведения конкурса на замещение вакантной должности муниципальной службы в органах местного самоуправления Сытинского сельсовета Лунинского района Пензенской обла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 30.09.2015 № 155-25/2 «О внесении изменения в Порядок проведения конкурса на замещение вакантной должности муниципальной службы в органах местного самоуправления Сытинского сельсовета Лунинского района Пензенской области, утвержденный решением Комитета местного самоуправления Сытинского сельсовета Лунинского района Пензенской области от 31.08.2015 №147-23/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от 11.03.2016 № 219-36/2 «О внесении изменения в Порядок проведения конкурса на замещение вакантной должности муниципальной службы в органах местного самоуправления Сытинского сельсовета Лунинского района Пензенской области, утвержденный решением Комитета местного самоуправления Сытинского сельсовета Лунинского района Пензенской области от 31.08.2015 №147-23/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 в части 1 решения Комитета местного самоуправления Сытинского сельсовета Лунинского района Пензенской области от 30.08.2016 № 265-43/2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 в части 1 решения Комитета местного самоуправления Сытинского сельсовета Лунинского района Пензенской области от 31.10.2016 № 286-46/2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 в части 3 решения Комитета местного самоуправления Сытинского сельсовета Лунинского района Пензенской области от 25.12.2017 № 420-67/2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 в части 1 решения Комитета местного самоуправления Сытинского сельсовета Лунинского района Пензенской области от 27.06.2018 № 480-75/2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 от 30.07.2019 № 614-100/2 «О внесении изменения в Порядок проведения конкурса на замещение вакантной должности муниципальной службы в органах местного самоуправления Сытинского сельсовета Лунинского района Пензенской области, утвержденный решением Комитета местного самоуправления Сытинского сельсовета Лунинского района Пензенской области от 31.08.2015 №147-23/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 в части 1 решения Комитета местного самоуправления Сытинского сельсовета Лунинского района Пензенской области от 29.08.2019 № 624-101/2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 в части 1 решения Комитета местного самоуправления Сытинского сельсовета Лунинского района Пензенской области от 10.04.2020 № 95-14/3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 в части 1 решения Комитета местного самоуправления Сытинского сельсовета Лунинского района Пензенской области от 31.07.2020 № 123-19/3 «О внесении изменений в отдельные муниципальные правовые акты Сытинского сельсовета Лунин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 в части 1 решения Комитета местного самоуправления Сытинского сельсовета Лунинского района Пензенской области от 30.09.2020 № 136-23/3 «О внесении изменений в отдельные муниципальные правовые акты Сытинского сельсовета Лунинского района Пенз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 «Сытин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Сытинского сельсовета Лунинского района Пензен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 xml:space="preserve">Сыт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     Н.Ю.Овсянник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</w:t>
        <w:br/>
        <w:t>Комитета местного самоуправления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тинского сельсовета Лунинского района </w:t>
      </w:r>
    </w:p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</w:rPr>
        <w:t>от</w:t>
      </w:r>
      <w:r>
        <w:rPr/>
        <w:t xml:space="preserve"> 29.01.2021 </w:t>
      </w:r>
      <w:r>
        <w:rPr>
          <w:sz w:val="28"/>
        </w:rPr>
        <w:t>№</w:t>
      </w:r>
      <w:r>
        <w:rPr/>
        <w:t xml:space="preserve"> 180-30/3</w:t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b w:val="false"/>
          <w:b w:val="false"/>
          <w:i/>
          <w:i/>
        </w:rPr>
      </w:pPr>
      <w:r>
        <w:rPr>
          <w:sz w:val="28"/>
        </w:rPr>
        <w:t>ПОРЯДОК ПРОВЕДЕНИЯ КОНКУРСА НА ЗАМЕЩЕНИЕ ВАКАНТНОЙ ДОЛЖНОСТИ МУНИЦИПАЛЬНОЙ СЛУЖБЫ В ОРГАНАХ МЕСТНОГО САМОУПРАВЛЕНИЯ</w:t>
      </w:r>
      <w:r>
        <w:rPr/>
        <w:t xml:space="preserve"> </w:t>
      </w:r>
      <w:r>
        <w:rPr>
          <w:sz w:val="28"/>
          <w:szCs w:val="28"/>
        </w:rPr>
        <w:t>СЫТИНСКОГО СЕЛЬСОВЕТА 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>
          <w:iCs/>
          <w:sz w:val="28"/>
          <w:szCs w:val="28"/>
        </w:rPr>
        <w:t xml:space="preserve">1. Настоящий Порядок в соответствии со статьей 17 Федерального закона от 02.03.2007 № 25-ФЗ «О муниципальной службе в Российской Федерации» определяет условия проведения конкурса на замещение вакантной должности муниципальной службы (далее - вакантная должность муниципальной службы) в органах местного самоуправления </w:t>
        <w:br/>
      </w:r>
      <w:r>
        <w:rPr>
          <w:sz w:val="28"/>
          <w:szCs w:val="28"/>
        </w:rPr>
        <w:t>Сытинского сельсовета Лунинского района Пензенской области,</w:t>
      </w:r>
      <w:r>
        <w:rPr>
          <w:iCs/>
          <w:sz w:val="28"/>
          <w:szCs w:val="28"/>
        </w:rPr>
        <w:t xml:space="preserve"> за исключением замещения вакантной должности главы администрации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iCs/>
          <w:sz w:val="28"/>
          <w:szCs w:val="28"/>
        </w:rPr>
        <w:t xml:space="preserve">. При </w:t>
      </w:r>
      <w:r>
        <w:rPr>
          <w:sz w:val="28"/>
          <w:szCs w:val="28"/>
        </w:rPr>
        <w:t xml:space="preserve">замещении вакантной должности муниципальной службы в </w:t>
        <w:br/>
        <w:t>Сытинском сельсовете Лун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заключению трудового договора предшествует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вакант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Конкурс на замещение вакантной должности муниципальной службы в органе местного самоуправления (далее - конкурс) объявляется по решению представителя нанимателя (работодателя), при наличии вакантной (не замещенной муниципальным служащим) должности муниципальной служб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 Конкурс не проводится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при заключении срочного трудового договора;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 назначении на должность муниципальной службы муниципального служащего (гражданина), состоящего в кадровом резерве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>при переводе муниципального служащего на иную должность муниципальной службы в том же органе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) при предоставлении, в случае сокращения должностей муниципальной службы, муниципальному служащему с учетом уровня профессионального образования, стажа муниципальной службы или стажа работы по специальности, профессиональных знаний и навыков, возможности замещения иной должности муниципальной службы в том же либо ином органе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) при предоставлении, в случае ликвидации органа местного самоуправления, муниципальному служащему с учетом уровня его профессионального образования, стажа муниципальной службы или стажа работы по специальности, профессиональных знаний и навыков возможности замещения иной должности муниципальной службы в органе местного самоуправления, которому переданы функции ликвидированного органа местного самоуправления, либо ином органе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iCs/>
          <w:sz w:val="28"/>
          <w:szCs w:val="28"/>
        </w:rPr>
        <w:t xml:space="preserve">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и иную охраняемую законом тайну, по перечню должностей, утверждаемому правовым актом представителя нанимателя (работодателя);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при назначении на должности муниципальной службы, относящиеся к старшей и младшей группам должностей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7.1) при назначении на должности муниципальной службы председателя контрольно – счетного органа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iCs/>
          <w:sz w:val="28"/>
          <w:szCs w:val="28"/>
        </w:rPr>
        <w:t xml:space="preserve">, заместителя председателя контрольно – счетного органа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iCs/>
          <w:sz w:val="28"/>
          <w:szCs w:val="28"/>
        </w:rPr>
        <w:t xml:space="preserve">, аудитора контрольно – счетного органа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8) при назначении на должность муниципальной службы гражданина, прошедшего обучение в соответствии с договором о целевом обучении с обязательством последующего прохождения муниципальной службы, согласно полученной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Орган местного самоуправления, не позднее чем за 20 дней до дня проведения конкурса публикует объявление о приеме документов для участия в конкурсе в </w:t>
      </w:r>
      <w:r>
        <w:rPr>
          <w:sz w:val="28"/>
          <w:szCs w:val="28"/>
        </w:rPr>
        <w:t>информационном бюллетене «Сытинские ведомости»</w:t>
      </w:r>
      <w:r>
        <w:rPr>
          <w:iCs/>
          <w:sz w:val="28"/>
          <w:szCs w:val="28"/>
        </w:rPr>
        <w:t xml:space="preserve"> 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вакантной должности муниципальной службы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проект трудового договора, а также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6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 заявл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заполненную и подписанную анкету по форме, утвержденной распоряжением Правительства Российской Федерации </w:t>
        <w:br/>
        <w:t xml:space="preserve">от 26.05.2005 № 667-р </w:t>
      </w:r>
      <w:r>
        <w:rPr/>
        <w:t>(</w:t>
      </w:r>
      <w:r>
        <w:rPr>
          <w:i/>
        </w:rPr>
        <w:t>в ред. письма от</w:t>
      </w:r>
      <w:r>
        <w:rPr/>
        <w:t xml:space="preserve"> </w:t>
      </w:r>
      <w:r>
        <w:rPr>
          <w:rFonts w:eastAsia="Lucida Sans Unicode"/>
          <w:i/>
          <w:kern w:val="2"/>
        </w:rPr>
        <w:t>22.05.2018 № 4/60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паспор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en-US"/>
        </w:rPr>
        <w:t>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5) документ об образова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6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8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0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граждане, претендующие на замещение должностей муниципальной службы, включенных в перечень должностей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1) сведения, предусмотренные статьей 15.1 Федерального закона 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7</w:t>
      </w:r>
      <w:r>
        <w:rPr>
          <w:sz w:val="28"/>
          <w:szCs w:val="28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8. Гражданин не допускается к участию в конкурс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) несоответствия квалификационным требованиям к уровню профессионального образованию и стажу</w:t>
      </w:r>
      <w:r>
        <w:rPr/>
        <w:t xml:space="preserve"> </w:t>
      </w:r>
      <w:r>
        <w:rPr>
          <w:iCs/>
          <w:sz w:val="28"/>
          <w:szCs w:val="28"/>
        </w:rPr>
        <w:t>муниципальной службы или стажу работы по специальности, направлению подготовки, установленным к вакантной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имеющихся ограничений, установленных законодательством Российской Федерации о муниципальной службе для поступления на муниципальную службу и ее про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4) представления документов, указанных в пункте 6 настоящего Порядка, для участия в конкурсе не в полном объеме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Гражданин, не допущенный к участию в конкурсе, </w:t>
      </w:r>
      <w:r>
        <w:rPr>
          <w:bCs/>
          <w:sz w:val="28"/>
          <w:szCs w:val="28"/>
        </w:rPr>
        <w:t>вправе обжаловать</w:t>
      </w:r>
      <w:r>
        <w:rPr>
          <w:sz w:val="28"/>
          <w:szCs w:val="28"/>
        </w:rPr>
        <w:t xml:space="preserve">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 Документы, указанные в пункте 6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3-8 пункта 6 настоящего Порядка, представляются в подлинниках, которые после изготовления копий с них возвращаются, либо в копиях, заверенных в 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Копии документов сверяются секретарем </w:t>
      </w:r>
      <w:r>
        <w:rPr>
          <w:iCs/>
          <w:sz w:val="28"/>
          <w:szCs w:val="28"/>
        </w:rPr>
        <w:t>конкурсной</w:t>
      </w:r>
      <w:r>
        <w:rPr>
          <w:sz w:val="28"/>
          <w:szCs w:val="28"/>
          <w:lang w:eastAsia="en-US"/>
        </w:rPr>
        <w:t xml:space="preserve"> комиссии с подлинными документами, после чего возвращаются граждани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8"/>
          <w:szCs w:val="28"/>
        </w:rPr>
        <w:t>Общее число членов конкурсной комиссии составляет 5 челове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ятельность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онкурсная комиссия правомочна принимать решения, отнесенные к ее компетенции настоящим Порядком. Решения конкурсной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конкурсной комисс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заседани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 Решения, принятые </w:t>
      </w:r>
      <w:r>
        <w:rPr>
          <w:iCs/>
          <w:sz w:val="28"/>
          <w:szCs w:val="28"/>
        </w:rPr>
        <w:t xml:space="preserve">конкурсной </w:t>
      </w:r>
      <w:r>
        <w:rPr>
          <w:rFonts w:eastAsia="Calibri"/>
          <w:sz w:val="28"/>
          <w:szCs w:val="28"/>
          <w:lang w:eastAsia="en-US"/>
        </w:rPr>
        <w:t xml:space="preserve">комиссией, отражаются в протоколе заседа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В состав конкурсной комиссии входят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проводится конкурс на замещение вакантной должности муниципальной службы), а также по согласованию представители научных и (или) образовательных организаций, других организаций, приглашаемые по запросу представителя нанимателя (работодателя) 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осущест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ем заявлений и иных документов, представляемых гражданами для участия в конкурс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аверение копий документов, представленных гражданами для участия в конкурс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дение протокола заседания комисс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дготовку уведомления и информирование граждан (муниципальных служащих) о допуске к участию в конкурсе, об отказе в допуске к участию в конкурсе, о результатах конкур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готовку информации о результатах конкурса для размещения ее на официальном сайте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rFonts w:eastAsia="Calibri"/>
          <w:sz w:val="28"/>
          <w:szCs w:val="28"/>
          <w:lang w:eastAsia="en-US"/>
        </w:rPr>
        <w:t xml:space="preserve"> в информационно – телекоммуникационной сети «Интернет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ранение и передачу в архив по истечению установленных сроков хранения протоколов заседаний, решений конкурсной комиссии по результатам конкурса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писывает протоколы заседаний конкурсной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е функции, предусмотренные настоящим Порядк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eastAsia="en-US"/>
        </w:rPr>
        <w:t>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оведении конкурса конкурсная комиссия оценивает кандидатов на основании проведенных конкурсных процедур в виде индивидуального собеседования и тест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sz w:val="28"/>
          <w:szCs w:val="28"/>
          <w:lang w:eastAsia="en-US"/>
        </w:rPr>
        <w:t xml:space="preserve"> (далее – Методик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eastAsia="en-US"/>
        </w:rPr>
        <w:t>Количество баллов, полученных всеми кандидатами по результатам конкурсных процедур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, о чем принимает соответствующее реш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>В течение 10 календарных дней со дня получения протокола конкурсной комиссии</w:t>
      </w:r>
      <w:r>
        <w:rPr>
          <w:sz w:val="28"/>
          <w:szCs w:val="28"/>
        </w:rPr>
        <w:t xml:space="preserve"> и итогов оценки профессионального уровня кандидатов</w:t>
      </w:r>
      <w:r>
        <w:rPr>
          <w:iCs/>
          <w:sz w:val="28"/>
          <w:szCs w:val="28"/>
        </w:rPr>
        <w:t xml:space="preserve"> представителем нанимателя (работодателя) принимается одно из следующих решений в форме правового акта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назначении кандидата, признанного победителем конкурса, на вакантную должность муниципальной службы и заключении с ним трудового договор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Трудовой договор заключается в течение 30 календарных дней со дня принятия решения представителем нанимателя (работодателя)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6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3) явки на конкурс только одного кандидат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неявки всех кандидатов, допущенных к участию в конкурсе;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5) ни один из кандидатов не признан победителем конкурс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отказа победителя конкурса от заключения трудового договора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7. В случае принятия решения о признании конкурса несостоявшимся, представитель нанимателя (работодателя) в течение </w:t>
      </w:r>
      <w:r>
        <w:rPr>
          <w:i/>
          <w:iCs/>
          <w:sz w:val="28"/>
          <w:szCs w:val="28"/>
        </w:rPr>
        <w:t xml:space="preserve">30 </w:t>
      </w:r>
      <w:r>
        <w:rPr>
          <w:iCs/>
          <w:sz w:val="28"/>
          <w:szCs w:val="28"/>
        </w:rPr>
        <w:t>календарных дней после дня проведения конкурса принимает решение о проведении конкурса повторно в порядке, сроки и на основаниях, установленных настоящим Порядком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8. </w:t>
      </w:r>
      <w:r>
        <w:rPr>
          <w:sz w:val="28"/>
          <w:szCs w:val="28"/>
          <w:lang w:eastAsia="en-US"/>
        </w:rPr>
        <w:t>В течение 30 календарных дней с даты принятия решений, указанных в пункте 14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 Письменное сообщение о результатах конкурса передается кандидату лично под роспись либо направляется по почте с уведомлением о вручении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опии документов претендентов на замещение вакантной должности муниципальной службы, не допущенных к участию в конкурсе, и кандидатов, участвовавших в конкурсе, но не являющихся его победителем, возвращаются в течение трех лет со дня завершения конкурса по письменному заявлению, указанных в настоящем пункте, лиц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20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</w:t>
      </w:r>
      <w:r>
        <w:br w:type="page"/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  <w:br/>
        <w:t>Комитета местного самоуправления</w:t>
      </w:r>
      <w:r>
        <w:rPr/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тинского сельсовета Лунинского района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</w:rPr>
        <w:t>от</w:t>
      </w:r>
      <w:r>
        <w:rPr/>
        <w:t xml:space="preserve"> 29.01.2021 </w:t>
      </w:r>
      <w:r>
        <w:rPr>
          <w:sz w:val="28"/>
        </w:rPr>
        <w:t>№</w:t>
      </w:r>
      <w:r>
        <w:rPr/>
        <w:t xml:space="preserve"> 180-30/3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етодика оценки кандидатов на участие в конкурсе на замещение вакантной должности муниципальной службы в органах местного самоуправления Сытинского сельсовета Лунинск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ая Методика оценки кандидатов на участие в конкурсе на замещение вакантной должности муниципальной службы в органах местного самоуправления Сытинского сельсовета Лунинского района Пензенской области (далее - Методика) определяет порядок оценки профессионального уровня кандидатов при проведении конкурсных процедур путем тестирования и индивидуального собесе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Тестирование проводится в письменном виде по единому перечню теоретических вопросов</w:t>
      </w:r>
      <w:r>
        <w:rPr/>
        <w:t xml:space="preserve"> </w:t>
      </w:r>
      <w:r>
        <w:rPr>
          <w:sz w:val="28"/>
          <w:szCs w:val="28"/>
          <w:lang w:eastAsia="en-US"/>
        </w:rPr>
        <w:t>с целью проверки знаний общих (знания правовых основ организации муниципальной службы и муниципального управления, русского языка, навыки владения информационными технологиями) и профильных (знания, связанные с областью и видом профессиональной служебной деятельности) компетенций кандидатов. Всем кандидатам предоставляется равное количество времени для ответа на вопросы тес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теста 40 минут. Тест содержит 40 вопросов. Вопросы должны быть сформулированы таким образом, чтобы в итоге был дан только 1 правильный ответ. Вопросы утверждаются представителем нанимателя (работодателя). Перечень вопросов ежегодно пересматриваетс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помещения, в котором проходит тестир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 результатам тестирования председатель и секретарь конкурсной комиссии определяют количество баллов по каждому кандидату отдельно путем суммирования правильных ответов. Правильный ответ равен 1 баллу, неправильный ответ равен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доводятся до всех членов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ое собеседование проводится с каждым кандидатом отдельно в отсутствии других кандид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Индивидуальное собеседование с кандидатами проводится членами конкурсной комиссии и представляет собой устные ответы кандидатов на задаваемые членами конкурсной комиссии вопросы, касающиеся уточнения сведений об образовании, стаже, опыте работы, знаниях и умениях кандидатов, будущей профессиональной деятельности. При проведении индивидуального собеседования каждому кандидату членами конкурсной комиссии задается 10 вопрос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раз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, о профессиональном опыте и возможностях применения его на нов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чинах (мотивах) участия в конкурс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понимание основных проблем в соответствующей сфере деятельности, наличие профессиональных ум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о итогам индивидуального собеседования каждый член конкурсной комиссии выставляет баллы каждому кандидату. Правильный ответ равен 1 баллу, неправильный ответ равен 0 бал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Подсчет баллов проводится председателем и секретарем конкурсной комиссии. Баллы, выставленные всеми членами конкурсной комиссии, суммируются по каждому кандида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Количество баллов, полученных всеми кандидатами по результатам конкурсных процедур, отражается в итогах оценки профессионального уровня кандидатов при проведении конкурсных процедур по форме согласно приложению, к настоящей Метод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При проведении конкурсных процедур тестирование предшествует индивидуальному собеседованию. Вопросы по двум конкурсным процедурам не должны повторяться. Количество баллов, набранных каждым кандидатом, суммир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 оценки кандид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конкурсе на замещение вакант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тинского сельсовета Лун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тоги оценки профессионального уровня кандидатов при проведении конкурсных процеду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8"/>
        <w:gridCol w:w="2113"/>
        <w:gridCol w:w="2149"/>
        <w:gridCol w:w="2281"/>
        <w:gridCol w:w="2294"/>
      </w:tblGrid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 оценк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ое количество баллов</w:t>
            </w:r>
          </w:p>
        </w:tc>
      </w:tr>
      <w:tr>
        <w:trPr>
          <w:trHeight w:val="58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ое собеседование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Дата составления «___» ____________ 20___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едседатель конкурсной комиссии ____________ 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ФИО)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Секретарь конкурсной комиссии ____________ 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(ФИО)                   (подпись)              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0:00Z</dcterms:created>
  <dc:creator>kozlova</dc:creator>
  <dc:description/>
  <cp:keywords/>
  <dc:language>en-US</dc:language>
  <cp:lastModifiedBy>User</cp:lastModifiedBy>
  <cp:lastPrinted>2018-04-18T10:03:00Z</cp:lastPrinted>
  <dcterms:modified xsi:type="dcterms:W3CDTF">2021-01-29T06:40:00Z</dcterms:modified>
  <cp:revision>2</cp:revision>
  <dc:subject/>
  <dc:title>в ред</dc:title>
</cp:coreProperties>
</file>