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Cs w:val="28"/>
        </w:rPr>
      </w:pPr>
      <w:r>
        <w:rPr/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КОМИТЕТ МЕСТНОГО САМОУПРАВЛЕНИЯ СЫТИНСКОГО СЕЛЬСОВЕТА 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0.2019 № 23-3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ыт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тава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Устав сельского поселения Сытинский сельсовет Лунинского района Пензенской области»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Наименование муниципального образования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 соответствии с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Сытинский сельсовет обладает статусом сельского посел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 Наименование муниципального образования – сельское поселение Сытинский сельсовет Лунинского района Пензенской обла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кращенная форма наименования муниципального образования –                         Сытинский сельсовет Лунинского района Пензенской области (далее по тексту – Сытинский сельсовет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официальных символах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, наименованиях органов местного самоуправления, выборных и иных должностных лиц местного самоуправления возможно использование сокращенной формы наименования - </w:t>
      </w:r>
      <w:r>
        <w:rPr>
          <w:sz w:val="28"/>
          <w:szCs w:val="28"/>
        </w:rPr>
        <w:t>Сытинский сельсовет Лун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наравне с наименованием - </w:t>
      </w:r>
      <w:r>
        <w:rPr>
          <w:sz w:val="28"/>
          <w:szCs w:val="28"/>
        </w:rPr>
        <w:t>сельское поселение Сытинский сельсовет Лун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В настоящем Уставе словосочетания «Сытинский сельсовет Лунинского района Пензенской области», «Сытинский сельсовет» - являются равнозначны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Административным центром Сытинского сельсовета Лунинского района Пензенской области является село Сытинка.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часть 1.1 статьи 4 дополнить пунктом 18.1 следующего содержания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3 части 14 статьи 2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) в случае преобразования Сытинского сельсовета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vertAlign w:val="superscript"/>
        </w:rPr>
        <w:t>1-1</w:t>
      </w:r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1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7</w:t>
      </w:r>
      <w:r>
        <w:rPr>
          <w:sz w:val="28"/>
          <w:szCs w:val="28"/>
          <w:vertAlign w:val="superscript"/>
        </w:rPr>
        <w:t>3-1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        «Об общих принципах организации местного самоуправления в Российской Федерации», в порядке, определяемом Комитетом местного самоуправления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и с законом Пензенской области.»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4.1 следующего содержания:</w:t>
      </w:r>
    </w:p>
    <w:p>
      <w:pPr>
        <w:pStyle w:val="Normal"/>
        <w:autoSpaceDE w:val="false"/>
        <w:ind w:left="-567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части 11 статьи 2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3) преобразования Сытинского сельсовета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vertAlign w:val="superscript"/>
        </w:rPr>
        <w:t>1-1</w:t>
      </w:r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ункт 11 части 8 статьи 2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1) преобразования Сытинского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vertAlign w:val="superscript"/>
        </w:rPr>
        <w:t>1-1</w:t>
      </w:r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части 3 и 4 статьи 26 изложить в следующей редакции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«3. Наименование Комитета местного самоуправления – Комитет местного самоуправления сельского поселения Сытинский сельсовет Лун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Сокращенное наименование – Комитет местного самоуправления Сытинского сельсовета Лун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Местонахождение Комитета местного самоуправления: 442720, Пензенская область, Лунинский район, с. Сытинка, ул. Базарная, д. 18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4. Наименование администрации – Администрация сельского поселения Сытинский сельсовет Лун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Сокращенное наименование – Администрация Сытинского сельсовета Лун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Местонахождение администрации: 442720, Пензенская область, Лунинский район, с. Сытинка, ул. Базарная, д. 18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нять настоящее решение на сессии Комитета местного самоуправления Сытинского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Сытинского сельсовета Лунинского района Пензенской области на Н.Ю.Овсянникову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Style13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Н.Ю.Овсянник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Стиль2"/>
    <w:basedOn w:val="1"/>
    <w:qFormat/>
    <w:pPr>
      <w:spacing w:before="60" w:after="0"/>
      <w:ind w:left="284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2:00Z</dcterms:created>
  <dc:creator>kozlova</dc:creator>
  <dc:description/>
  <cp:keywords/>
  <dc:language>en-US</dc:language>
  <cp:lastModifiedBy>User</cp:lastModifiedBy>
  <cp:lastPrinted>2017-03-27T09:52:00Z</cp:lastPrinted>
  <dcterms:modified xsi:type="dcterms:W3CDTF">2019-10-25T06:32:00Z</dcterms:modified>
  <cp:revision>2</cp:revision>
  <dc:subject/>
  <dc:title>1</dc:title>
</cp:coreProperties>
</file>