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Cs w:val="28"/>
        </w:rPr>
      </w:pPr>
      <w:r>
        <w:rPr/>
        <w:drawing>
          <wp:inline distT="0" distB="0" distL="0" distR="0">
            <wp:extent cx="677545" cy="89408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КОМИТЕТ МЕСТНОГО САМОУПРАВЛЕНИЯ СЫТИНСКОГО СЕЛЬСОВЕТА </w:t>
      </w:r>
    </w:p>
    <w:p>
      <w:pPr>
        <w:pStyle w:val="Normal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21.03.2017 № 328-53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Сыт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ыт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Лунинского района Пензенской области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20 </w:t>
      </w:r>
      <w:r>
        <w:rPr>
          <w:sz w:val="28"/>
          <w:szCs w:val="28"/>
        </w:rPr>
        <w:t>Устава Сыт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Лунинского района Пензенской области,-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Сытинского сельсовета Лун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1. Внести следующие изменения в Устав Сытинского сельсовета Лунинского района Пенз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20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16 части 8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6) установление квалификационных требований для муниципальных служащих Сытинского сельсовета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пункт 3 части 14 статьи 20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3) в случае преобразования Сытинского сельсовета, осуществляемого в соответствии с частями </w:t>
      </w:r>
      <w:hyperlink r:id="rId3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, 5, 6.2 статьи 13 Федерального закона «Об общих принципах организации местного самоуправления в Российской Федерации», а также в случае упразднения Сытинского сельсовета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2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2 признать утратившей си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асть 2.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1. </w:t>
      </w: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>Сытинско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овета избирается Комитетом местного самоуправления из своего состава на срок полномочий Комитета местного самоуправления в порядке, предусмотренном Регламентом Комитета местного самоуправления, и исполняет полномочия председателя Комитета местного самоуправления.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ункт 13 части 1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3) преобразования Сытинского сельсовета, осуществляемого в соответствии с частями </w:t>
      </w:r>
      <w:hyperlink r:id="rId4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, 5, 6.2 статьи 13 Федерального закона «Об общих принципах организации местного самоуправления в Российской Федерации», а также в случае упразднения Сытинского сельсовета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часть 1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2.  В случае досрочного прекращения полномочий главы Сыт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, а также в случае временного отсутствия главы Сытинского сельсовета по причине отпуска, временной нетрудоспособности, командировки его полномочия на основании реш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митета местного самоуправления о временном исполнении полномочий главы Сыт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временно исполняет заместитель председателя Комитета местного самоуправления, а в случае отсутствия заместителя председателя - депутат Комитета местного самоуправления. 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татье 23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нкт 11 части 8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1) преобразования Сытинского сельсовета, осуществляемого в соответствии с частями </w:t>
      </w:r>
      <w:hyperlink r:id="rId5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, 5, 6.2 статьи 13 Федерального закона «Об общих принципах организации местного самоуправления в Российской Федерации», а также в случае упразднения Сытинского сельсовета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асть 9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 </w:t>
      </w:r>
      <w:r>
        <w:rPr>
          <w:rFonts w:cs="Arial"/>
          <w:color w:val="000000"/>
          <w:sz w:val="28"/>
          <w:szCs w:val="28"/>
        </w:rPr>
        <w:t xml:space="preserve">При прекращении полномочий главы администрации  его полномочия до назначения на должность главы администрации по контракту </w:t>
      </w:r>
      <w:r>
        <w:rPr>
          <w:sz w:val="28"/>
          <w:szCs w:val="28"/>
        </w:rPr>
        <w:t>в соответствии с решением Комитета местного самоуправления временно исполняет должностное лицо местного самоуправления, а в случае отсутствия должностного лица местного самоуправления - муниципальный служащий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 исполняет должностное лицо местного самоуправления, а в случае отсутствия должностного лица местного самоуправления - муниципальный служащ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главы администрации по причине отпуска, временной нетрудоспособности, командировки его полномочия исполняет муниципальный служащий в соответствии с правовым актом администрации. 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часть 2 статьи 30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 Проект Устава Сытинского сельсовета, проект решения Комитета местного самоуправления о внесении изменений и дополнений в Устав Сытинского сельсовета не позднее чем за 30 дней до дня рассмотрения вопроса о принятии Устава Сытинского сельсовета, внесении изменений и дополнений в Устав Сытинского сельсовета подлежат официальному опубликованию (обнародованию) с одновременным опубликованием (обнародованием) установленного Комитетом местного самоуправления порядка учета предложений по проекту указанного Устава, проекту решения Комитета местного самоуправления о внесении изменений и дополнений в Устав Сыт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а также порядка участия граждан в его обсуждении. Не требуется официальное опубликование (обнародование) порядка учета предложений по проекту решения о внесении изменений и дополнений в Устав Сытинского сельсовета, а также порядка участия граждан в его обсуждении в случае, когда в Устав Сытинского сельсовета вносятся изменения в форме точного воспроизведения положений Конституции Российской Федерации, федеральных законов, Устава Пензенской области или законов Пензенской области в целях приведения Устава Сытинского сельсовета в соответствие с этими нормативными правовыми актам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ринять настоящее решение на сессии Комитета местного самоуправления </w:t>
      </w:r>
      <w:r>
        <w:rPr>
          <w:sz w:val="28"/>
          <w:szCs w:val="28"/>
        </w:rPr>
        <w:t>Сытинского</w:t>
      </w:r>
      <w:r>
        <w:rPr>
          <w:color w:val="000000"/>
          <w:sz w:val="28"/>
          <w:szCs w:val="28"/>
        </w:rPr>
        <w:t xml:space="preserve"> сельсовета Лунин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публиковать настоящее решение после его государственной регистрации в информационном бюллетене «Сытинские ведомо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главу Сытинского сельсовета Лунинского района Пензенской области на Е.М.Бурдову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Style13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ыти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Пензенской области   Е.М.Бурдова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</w:r>
    </w:p>
    <w:p>
      <w:pPr>
        <w:pStyle w:val="Normal"/>
        <w:ind w:firstLine="72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4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Стиль2"/>
    <w:basedOn w:val="1"/>
    <w:qFormat/>
    <w:pPr>
      <w:spacing w:before="60" w:after="0"/>
      <w:ind w:left="284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01:00Z</dcterms:created>
  <dc:creator>kozlova</dc:creator>
  <dc:description/>
  <cp:keywords/>
  <dc:language>en-US</dc:language>
  <cp:lastModifiedBy>12</cp:lastModifiedBy>
  <cp:lastPrinted>2014-09-02T01:46:00Z</cp:lastPrinted>
  <dcterms:modified xsi:type="dcterms:W3CDTF">2017-03-30T09:30:00Z</dcterms:modified>
  <cp:revision>3</cp:revision>
  <dc:subject/>
  <dc:title>1</dc:title>
</cp:coreProperties>
</file>