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677545" cy="8940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СЫТИНСКОГО СЕЛЬСОВЕТА ЛУН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5916930" cy="85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67.4pt;mso-wrap-distance-left:9.05pt;mso-wrap-distance-right:9.05pt;mso-wrap-distance-top:0pt;mso-wrap-distance-bottom:0pt;margin-top:6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мущественной поддержке субъектов малого и среднего предпринимательства при предоставлении имущества муниципального образования Сытинский сельсовет Лунин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3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9-5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Сыт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3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9-5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ыт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</w:t>
      </w:r>
      <w:r>
        <w:rPr>
          <w:iCs/>
          <w:sz w:val="28"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 w:val="28"/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 Уставом Сытинского сельсовета Лунинского района Пензенской области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 xml:space="preserve">1.Установить, что Администрация Сытинского сельсовета Лунинского района </w:t>
      </w: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является исполнительным органом местного самоуправления, уполномоченным осуществля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рилагаемые Правила формирования, ведения и обязательного опубликования перечня муниципального имущества 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 (приложение)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Сытинского сельсовета Лунинского района Пензенской области при проведении конкурсов и аукционов на право заключения договоров  аренды с субъектами малого и среднего предпринимательства в отношении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течение года с даты включения муниципального имущества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Сытинского сельсовета Лунинского района Пензенской области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Сытинского сельсовета Лунинского района Пензенской области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предусматривать следующие усло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договора аренды составляет не менее 5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ндная плата вносится в следующем поряд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Сытин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64"/>
        <w:ind w:left="0" w:hanging="360"/>
        <w:rPr>
          <w:szCs w:val="28"/>
        </w:rPr>
      </w:pPr>
      <w:r>
        <w:rPr>
          <w:spacing w:val="5"/>
          <w:szCs w:val="28"/>
        </w:rPr>
        <w:t>Контроль</w:t>
      </w:r>
      <w:r>
        <w:rPr>
          <w:szCs w:val="28"/>
        </w:rPr>
        <w:t xml:space="preserve"> за выполнением решения возложить на главу Сытинского сельсовета Лунинского района Пензенской области Е.М.Бурдову.</w:t>
      </w:r>
    </w:p>
    <w:p>
      <w:pPr>
        <w:pStyle w:val="Heading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TextBodyIndent"/>
        <w:spacing w:before="0" w:after="0"/>
        <w:ind w:left="170" w:hanging="0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Е.М.Бурд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местного само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инского сельсовета Лун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21.03.2017  № 329-53/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Сытин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Сытин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Сытинского сельсовета Луни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Сытинский сельсовет Луни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Сытин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 муниципальных бюджетных и подведомственных учреждений, Муниципального унитарного предприятия «Агентство по развитию предпринимательства в Лунинском районе Пензенской области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1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Сытинского сельсовета Лунинского района Пензенской области о его использовании для муниципальных нужд либо для иных ц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 видам имущества (недвижимое имущество (в том числе единый недвижимый комплекс), движимое имуществ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Название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42C839900ADA55260496857AEB988C96AB6595B685852BAAFA324C0A21EC439FEBF000BC61D8F9r1FEH" TargetMode="External"/><Relationship Id="rId4" Type="http://schemas.openxmlformats.org/officeDocument/2006/relationships/hyperlink" Target="consultantplus://offline/ref=7742C839900ADA55260496857AEB988C95A36690BA8E852BAAFA324C0A21EC439FEBF000BC61DBFCr1FCH" TargetMode="External"/><Relationship Id="rId5" Type="http://schemas.openxmlformats.org/officeDocument/2006/relationships/hyperlink" Target="consultantplus://offline/ref=7742C839900ADA55260496857AEB988C96AB6595B685852BAAFA324C0A21EC439FEBF000BC61D8F9r1FEH" TargetMode="External"/><Relationship Id="rId6" Type="http://schemas.openxmlformats.org/officeDocument/2006/relationships/hyperlink" Target="consultantplus://offline/ref=7742C839900ADA55260496857AEB988C96AB6595B685852BAAFA324C0A21EC439FEBF000BC61D8F9r1FEH" TargetMode="External"/><Relationship Id="rId7" Type="http://schemas.openxmlformats.org/officeDocument/2006/relationships/hyperlink" Target="consultantplus://offline/ref=7742C839900ADA55260496857AEB988C96AB6595B685852BAAFA324C0A21EC439FEBF000BC61D8F9r1FEH" TargetMode="External"/><Relationship Id="rId8" Type="http://schemas.openxmlformats.org/officeDocument/2006/relationships/hyperlink" Target="consultantplus://offline/ref=7742C839900ADA55260496857AEB988C96AA6598BF85852BAAFA324C0Ar2F1H" TargetMode="External"/><Relationship Id="rId9" Type="http://schemas.openxmlformats.org/officeDocument/2006/relationships/hyperlink" Target="consultantplus://offline/ref=7742C839900ADA55260496857AEB988C96AB6595B685852BAAFA324C0A21EC439FEBF000BC61D8F9r1FEH" TargetMode="External"/><Relationship Id="rId10" Type="http://schemas.openxmlformats.org/officeDocument/2006/relationships/hyperlink" Target="consultantplus://offline/ref=7742C839900ADA55260496857AEB988C96AB6595B685852BAAFA324C0A21EC439FEBF000BC61D8F8r1FCH" TargetMode="External"/><Relationship Id="rId11" Type="http://schemas.openxmlformats.org/officeDocument/2006/relationships/hyperlink" Target="consultantplus://offline/ref=7742C839900ADA55260496857AEB988C95A36690BA8E852BAAFA324C0A21EC439FEBF000BC61DBFCr1FCH" TargetMode="External"/><Relationship Id="rId12" Type="http://schemas.openxmlformats.org/officeDocument/2006/relationships/hyperlink" Target="consultantplus://offline/ref=7742C839900ADA55260496857AEB988C96AB6595B685852BAAFA324C0A21EC439FEBF000BC61D8F9r1FEH" TargetMode="External"/><Relationship Id="rId13" Type="http://schemas.openxmlformats.org/officeDocument/2006/relationships/hyperlink" Target="consultantplus://offline/ref=7742C839900ADA55260496857AEB988C96AB6595B685852BAAFA324C0A21EC439FEBF000BC61D8F9r1FEH" TargetMode="External"/><Relationship Id="rId14" Type="http://schemas.openxmlformats.org/officeDocument/2006/relationships/hyperlink" Target="consultantplus://offline/ref=7742C839900ADA55260496857AEB988C96AB6595B685852BAAFA324C0A21EC439FEBF000BC61D8F9r1FEH" TargetMode="External"/><Relationship Id="rId15" Type="http://schemas.openxmlformats.org/officeDocument/2006/relationships/hyperlink" Target="consultantplus://offline/ref=7742C839900ADA55260496857AEB988C96AB6595B685852BAAFA324C0A21EC439FEBF000BC61D8F9r1FEH" TargetMode="External"/><Relationship Id="rId16" Type="http://schemas.openxmlformats.org/officeDocument/2006/relationships/hyperlink" Target="consultantplus://offline/ref=7742C839900ADA55260496857AEB988C96AA6792B883852BAAFA324C0A21EC439FEBF000BC61D9FBr1F3H" TargetMode="External"/><Relationship Id="rId17" Type="http://schemas.openxmlformats.org/officeDocument/2006/relationships/hyperlink" Target="consultantplus://offline/ref=7742C839900ADA55260496857AEB988C96AA6792B883852BAAFA324C0A21EC439FEBF000BC61D8FAr1F2H" TargetMode="External"/><Relationship Id="rId18" Type="http://schemas.openxmlformats.org/officeDocument/2006/relationships/hyperlink" Target="consultantplus://offline/ref=7742C839900ADA55260496857AEB988C95A36690BA8E852BAAFA324C0A21EC439FEBF000BC61DBFCr1FDH" TargetMode="External"/><Relationship Id="rId19" Type="http://schemas.openxmlformats.org/officeDocument/2006/relationships/hyperlink" Target="consultantplus://offline/ref=7742C839900ADA55260496857AEB988C96AB6595B685852BAAFA324C0A21EC439FEBF000BC61D8F9r1FE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9:00Z</dcterms:created>
  <dc:creator>Админ</dc:creator>
  <dc:description/>
  <dc:language>en-US</dc:language>
  <cp:lastModifiedBy>12</cp:lastModifiedBy>
  <cp:lastPrinted>2017-02-20T15:40:00Z</cp:lastPrinted>
  <dcterms:modified xsi:type="dcterms:W3CDTF">2017-03-20T08:49:00Z</dcterms:modified>
  <cp:revision>2</cp:revision>
  <dc:subject/>
  <dc:title/>
</cp:coreProperties>
</file>