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u w:val="single"/>
        </w:rPr>
      </w:pPr>
      <w:r>
        <w:rPr>
          <w:u w:val="single"/>
        </w:rPr>
        <w:t>от 27.06.2017 № 354-57/2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jc w:val="center"/>
        <w:rPr/>
      </w:pPr>
      <w:r>
        <w:rPr/>
        <w:t>с. Сыт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916930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Комитета местного самоуправления Сытинского сельсовета Лунинского района Пензенской области от 21.03.2017 №329-53/2 «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05pt;mso-wrap-distance-left:9.05pt;mso-wrap-distance-right:9.05pt;mso-wrap-distance-top:0pt;mso-wrap-distance-bottom:0pt;margin-top: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Комитета местного самоуправления Сытинского сельсовета Лунинского района Пензенской области от 21.03.2017 №329-53/2 «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</w:t>
      </w:r>
      <w:r>
        <w:rPr>
          <w:iCs/>
          <w:sz w:val="28"/>
          <w:szCs w:val="28"/>
        </w:rPr>
        <w:t>статьей 18 Федерального закона от 24.07.2007 N 209-ФЗ (ред. от 03.07.2016) «О развитии малого и среднего предпринимательства в Российской Федерации»</w:t>
      </w:r>
      <w:r>
        <w:rPr>
          <w:sz w:val="28"/>
          <w:szCs w:val="28"/>
        </w:rPr>
        <w:t>, Постановлением Правительства Российской Федерации от 21.08.2010г №645 «Об имущественной поддержке субъектов малого и среднего предпринимательства при предоставлении федерального имущества» (ред. от 01.12.2016), методическими рекомендациями по оказанию имущественной поддержки субъектам малого и среднего предпринимательства и организациям, образующим   инфраструктуру поддержки субъектов малого и среднего предпринимательства, утвержденными решением Совета директоров АО «Корпорация «МСП» 17.04.2017 г. протокол №32,     Уставом Сытинского сельсовета Лунинского района Пензенской области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Комитета местного самоуправления Сытинского сельсовета Лунинского района Пензенской области от 21.03.2017 года № 329-53/2 </w:t>
      </w:r>
      <w:r>
        <w:rPr>
          <w:sz w:val="28"/>
          <w:szCs w:val="28"/>
        </w:rPr>
        <w:t>«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» (далее – Решение) следующие изменения: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 xml:space="preserve">1.1. Приложение к Решению изложить в редакции, согласно приложению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64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информационном бюллетене  «Сытин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</w:tabs>
        <w:spacing w:lineRule="auto" w:line="264"/>
        <w:ind w:left="0" w:hanging="0"/>
        <w:rPr/>
      </w:pPr>
      <w:r>
        <w:rPr>
          <w:spacing w:val="5"/>
          <w:szCs w:val="28"/>
        </w:rPr>
        <w:t>Контроль</w:t>
      </w:r>
      <w:r>
        <w:rPr>
          <w:szCs w:val="28"/>
        </w:rPr>
        <w:t xml:space="preserve"> за выполнением решения возложить на главу Сытинского сельсовета Лунинского района Пензенской области Е.М.Бурдову.</w:t>
      </w:r>
    </w:p>
    <w:p>
      <w:pPr>
        <w:pStyle w:val="Heading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Е.М.Бурд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557"/>
      </w:tblGrid>
      <w:tr>
        <w:trPr>
          <w:trHeight w:val="604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795" w:hRule="atLeast"/>
        </w:trPr>
        <w:tc>
          <w:tcPr>
            <w:tcW w:w="9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Комитета местного самоу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ытинского сельсовета Лун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Пензенской области </w:t>
            </w:r>
          </w:p>
        </w:tc>
      </w:tr>
      <w:tr>
        <w:trPr>
          <w:trHeight w:val="315" w:hRule="atLeast"/>
        </w:trPr>
        <w:tc>
          <w:tcPr>
            <w:tcW w:w="9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от 27.06.2017  № 354-57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1533"/>
        <w:gridCol w:w="3204"/>
        <w:gridCol w:w="4320"/>
      </w:tblGrid>
      <w:tr>
        <w:trPr>
          <w:trHeight w:val="60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местного самоуправления                                                              Сытинского сельсовета Лунинского района                                                                        Пензенской области 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1.03.2017  № 329-53/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Heading"/>
        <w:spacing w:before="0" w:after="0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Heading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, ведения и обязательного опубликования перечня муниципального имущества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Сытинского сельсовет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Комитета местного самоуправления Сытинского сельсовета Лунинского района Пензенской области о предоставлении его иным лиц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Сытинский сельсовет Лунин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Сытин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, поданных в произвольной письменной форме муниципальными бюджетными и подведомственными учреждениями,  субъектами МСП, организациями, образующими инфраструктуру поддержки субъектов МСП, институтами развития в сфере МСП, включая АО «Корпорация «МСП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полняется не реже одного раза в год, но не позднее 1 ноября текущего года, за исключением случая, если в муниципальной собственности отсутствует имущество, соответствующее требованиям Закона №209-ФЗ, а также утвержденного в соответствии с частью 4 статьи 18 Закона №209-ФЗ порядка формирования, ведения и обязательного опубликования Перечня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1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1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куп имущества субъектом МСП, арендующим данное имущество;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 отчуждением по решению суда, передачей в собственность другого публично-правового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ние имущества не востребованным субъектами  МСП или организациями, образующими инфраструктуру поддержки субъектов МСП, в соответствии с пунктом 8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количественных и качественных характеристик имущества, в результате которого оно становится непригодным к использованию  по целевому назначению (например, имущество признано аварийным и подлежащим сносу или реконструк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полномоченный орган исключает имущество из Перечня в случае если имущество в течение двух лет является не востребованным со стороны субъектов МСП, организаций, образующих инфраструктуру поддержки субъектов МСП, в том числе в результате признания несостоявшимися не менее двух объявленных торгов на право заключения договора аренды или безвозмездного пользования и отсутствия предложений о предоставлении имущества от субъектов МСП и организаций, образующих инфраструктуру поддержки субъектов МСП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исключения имущества из перечня по основаниям, предусмотренным подпунктом «в» пункта 7 настоящих Правил, одновременно с решением об исключении такого имущества уполномоченный орган  принимает решение о дополнении Перечня иным имуществом взамен исключаемого, за исключением случая, когда в муниципальной  собственности отсутствует имущество, соответствующее требованиям Закона №209-ФЗ, а также утвержденного в соответствии с частью 4 статьи 18 Закона №209-ФЗ порядка формирования, ведения и обязательного опубликования Перечня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ведения о муниципальном имуществе вносятся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сно пункта 1 приказа Министерства экономического развития Российской Федерации от 20.04.2016 №264 «Об утверждении 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еречень включаются следующее имуществ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недвижимого имущества, планируемые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мущество, включенное в Перечень, не подлежит отчуждению в частную собственность, за исключением возмездного  отчуждения такого имущества в собственность субъектов МСП в соответствии  с частью 2 статьи 9 Закона №159-ФЗ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перечня осуществляется уполномоченным органом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74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Название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42C839900ADA55260496857AEB988C96AB6595B685852BAAFA324C0A21EC439FEBF000BC61D8F8r1FCH" TargetMode="External"/><Relationship Id="rId4" Type="http://schemas.openxmlformats.org/officeDocument/2006/relationships/hyperlink" Target="consultantplus://offline/ref=7742C839900ADA55260496857AEB988C95A36690BA8E852BAAFA324C0A21EC439FEBF000BC61DBFCr1FCH" TargetMode="External"/><Relationship Id="rId5" Type="http://schemas.openxmlformats.org/officeDocument/2006/relationships/hyperlink" Target="consultantplus://offline/ref=7742C839900ADA55260496857AEB988C96AB6595B685852BAAFA324C0A21EC439FEBF000BC61D8F9r1FEH" TargetMode="External"/><Relationship Id="rId6" Type="http://schemas.openxmlformats.org/officeDocument/2006/relationships/hyperlink" Target="consultantplus://offline/ref=7742C839900ADA55260496857AEB988C96AB6595B685852BAAFA324C0A21EC439FEBF000BC61D8F9r1FEH" TargetMode="External"/><Relationship Id="rId7" Type="http://schemas.openxmlformats.org/officeDocument/2006/relationships/hyperlink" Target="consultantplus://offline/ref=7742C839900ADA55260496857AEB988C96AB6595B685852BAAFA324C0A21EC439FEBF000BC61D8F9r1FEH" TargetMode="External"/><Relationship Id="rId8" Type="http://schemas.openxmlformats.org/officeDocument/2006/relationships/hyperlink" Target="consultantplus://offline/ref=7742C839900ADA55260496857AEB988C96AB6595B685852BAAFA324C0A21EC439FEBF000BC61D8F9r1FEH" TargetMode="External"/><Relationship Id="rId9" Type="http://schemas.openxmlformats.org/officeDocument/2006/relationships/hyperlink" Target="consultantplus://offline/ref=7742C839900ADA55260496857AEB988C96AA6792B883852BAAFA324C0A21EC439FEBF000BC61D9FBr1F3H" TargetMode="External"/><Relationship Id="rId10" Type="http://schemas.openxmlformats.org/officeDocument/2006/relationships/hyperlink" Target="consultantplus://offline/ref=7742C839900ADA55260496857AEB988C96AA6792B883852BAAFA324C0A21EC439FEBF000BC61D8FAr1F2H" TargetMode="External"/><Relationship Id="rId11" Type="http://schemas.openxmlformats.org/officeDocument/2006/relationships/hyperlink" Target="consultantplus://offline/ref=7742C839900ADA55260496857AEB988C96AB6595B685852BAAFA324C0A21EC439FEBF000BC61D8F9r1FE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6:00Z</dcterms:created>
  <dc:creator>Админ</dc:creator>
  <dc:description/>
  <cp:keywords/>
  <dc:language>en-US</dc:language>
  <cp:lastModifiedBy>12</cp:lastModifiedBy>
  <cp:lastPrinted>2017-06-06T16:20:00Z</cp:lastPrinted>
  <dcterms:modified xsi:type="dcterms:W3CDTF">2017-06-29T10:42:00Z</dcterms:modified>
  <cp:revision>3</cp:revision>
  <dc:subject/>
  <dc:title>                                            </dc:title>
</cp:coreProperties>
</file>