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СЫТИНСКОГО СЕЛЬСОВЕТА </w:t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11.2019 № 40-3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ы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Сыт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-6"/>
          <w:sz w:val="28"/>
          <w:szCs w:val="28"/>
        </w:rPr>
        <w:t>Рассмотрев протокол публичных слушаний от 07.10.2019 №4 и поступившие предложения по проекту решения Комитета местного самоуправления</w:t>
      </w:r>
      <w:r>
        <w:rPr>
          <w:sz w:val="28"/>
          <w:szCs w:val="28"/>
        </w:rPr>
        <w:t xml:space="preserve"> Сытинского сельсовета Лунинского района Пензенской области от 24.09.2019 №16-2/3  «О внесении изменений в Устав Сытинского сельсовета Лунинского района Пензенской области», 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>Устава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Лунинского района Пензенской области,-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Устав Сытинского сельсовета Лунинского района Пензенской области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) часть 1.1 статьи 4 дополнить пунктом 18.1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8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е ее в соответствие с установленными требованиями;»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2) пункт 3 части 14 статьи 2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) в случае преобразования Сытинского сельсовета, осуществляемого в соответствии с частями </w:t>
      </w: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vertAlign w:val="superscript"/>
        </w:rPr>
        <w:t>1-1</w:t>
      </w:r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Сытинского сельсовета;»;</w:t>
      </w:r>
    </w:p>
    <w:p>
      <w:pPr>
        <w:pStyle w:val="Normal"/>
        <w:jc w:val="both"/>
        <w:rPr/>
      </w:pPr>
      <w:r>
        <w:rPr>
          <w:sz w:val="28"/>
          <w:szCs w:val="28"/>
        </w:rPr>
        <w:t>3) в статье 21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части 12.1 и 13 изложить в следующей редакции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3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7</w:t>
      </w:r>
      <w:r>
        <w:rPr>
          <w:sz w:val="28"/>
          <w:szCs w:val="28"/>
          <w:vertAlign w:val="superscript"/>
        </w:rPr>
        <w:t>3-1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татьи 40 Федерального закона         «Об общих принципах организации местного самоуправления в Российской Федерации», в порядке, определяемом Комитетом местного самоуправления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в соответствии с законом Пензенской обла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14.1 следующего содержания:</w:t>
      </w:r>
    </w:p>
    <w:p>
      <w:pPr>
        <w:pStyle w:val="Normal"/>
        <w:autoSpaceDE w:val="false"/>
        <w:ind w:left="-567"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14.1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left="-567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4) пункт 13 части 11 статьи 22 изложить в следующей редакции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«13) преобразования Сытинского сельсовета, осуществляемого в соответствии с частями </w:t>
      </w:r>
      <w:hyperlink r:id="rId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vertAlign w:val="superscript"/>
        </w:rPr>
        <w:t>1-1</w:t>
      </w:r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Сытинского сельсовета;»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5) пункт 11 части 8 статьи 23 изложить в следующей редакции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«11) преобразования Сытинского сельсовета, осуществляемого в соответствии с частями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vertAlign w:val="superscript"/>
        </w:rPr>
        <w:t>1-1</w:t>
      </w:r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Сытинского сельсовета;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нять настоящее решение на сессии Комитета местного самоуправления Сытинского сельсовета Лунинского района Пензенской област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после его государственной регистрации в информационном бюллетене «Сытинские ведомости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в силу после его официального опубликовани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главу Сытинского сельсовета Лунинского района Пензенской области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Style20"/>
        <w:ind w:left="-567" w:hanging="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ыт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2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</w:p>
    <w:p>
      <w:pPr>
        <w:pStyle w:val="Style2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Н.Ю.Овсян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en-US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54:00Z</dcterms:created>
  <dc:creator>Анастасия</dc:creator>
  <dc:description/>
  <cp:keywords/>
  <dc:language>en-US</dc:language>
  <cp:lastModifiedBy>User</cp:lastModifiedBy>
  <dcterms:modified xsi:type="dcterms:W3CDTF">2019-11-21T06:54:00Z</dcterms:modified>
  <cp:revision>2</cp:revision>
  <dc:subject/>
  <dc:title>Муниципальные НПА</dc:title>
</cp:coreProperties>
</file>