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1.2019 № 42-6/3</w:t>
      </w:r>
    </w:p>
    <w:p>
      <w:pPr>
        <w:pStyle w:val="Normal"/>
        <w:jc w:val="center"/>
        <w:rPr/>
      </w:pPr>
      <w:r>
        <w:rPr/>
        <w:t>с. Сыти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б условиях приватизации имущества, находящегося в собственности Сытин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.12.2001 № 178-ФЗ «О приватизации государственного и муниципального имущества» (с последующими изменениями), на основании статьи 20 Устава Сытинского сельсовета Лунинского района Пензенской области, </w:t>
      </w:r>
    </w:p>
    <w:p>
      <w:pPr>
        <w:pStyle w:val="Normal"/>
        <w:shd w:fill="FFFFFF" w:val="clear"/>
        <w:ind w:left="7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734" w:hanging="0"/>
        <w:jc w:val="center"/>
        <w:rPr/>
      </w:pPr>
      <w:r>
        <w:rPr>
          <w:spacing w:val="-1"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shd w:fill="FFFFFF" w:val="clear"/>
        <w:ind w:left="7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й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б условиях приватизации имущества, находящегося в собственности Сытинского сельсовета Лунин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знать утратившим силу решения Комитета местного самоуправления Сытинского сельсовета Лунинского района Пензенской обла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8.05.2014 № 466-70/1 «Об утверждении Порядка принятия решений об условиях приватизации имущества, находящегося в собственности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30.08.2016 № 269-43/2 «О внесении изменения в решение Комитета местного самоуправления Сытинского сельсовета Лунинского района от   28.05.2014 №466-70/1 «Об утверждении Порядка принятия решений об условиях приватизации имущества, находящегося в собственности Сытинского сельсовета Лунинского района Пензенской области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«Сытинские ведомости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  Решение вступает в силу после дня его официального опублик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лава Сыт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нинского района Пензенской области                                 Н.Ю.Овсяннико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итета местного самоуправления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ытинского сельсовета Лунинского район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25.11.2019 № 42-6/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Порядок принятия решений об условиях приватизации имущества, находящегося в собственности Сытинского 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. Решения об условиях приватизации имущества, находящегося в собственности Сытинского сельсовета Лунинского района Пензенской области (далее – муниципальное имущество) подготавливаются и принимаются в сроки, позволяющие обеспечить приватизацию муниципального имущества в соответствии с прогнозным </w:t>
      </w:r>
      <w:hyperlink r:id="rId3">
        <w:r>
          <w:rPr>
            <w:rStyle w:val="InternetLink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(программой) приватизации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дготовка решения об условиях приватизации муниципального имущества осуществляется администрацией Сытинского сельсовета Лунинского района Пензенской области (далее – администрац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ряду с подготовкой решения об условиях приватизации муниципального имущества администрацией при необходимости подготавливаются решения об установлении обременения в отношении имущества, подлежащего приватизации, и о дальнейшем использовании муниципального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шение об условиях приватизации муниципального имущества принимается администрацией в форме постано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цена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– Сытинский сельсовет Лун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ловиях приватизации муниципального имущества подлежит размещению в течение десяти дней со дня принятия такого решения на сайте в информационно-телекоммуникационной сети "Интернет", определенном администрацией, а также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окращать численность работников указанного унитарного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минимальный размер уставного фонда государственного унитарного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лучать креди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существлять выпуск ценных бума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лучае признания продажи муниципального имущества несостоявшейся администрация должна в установленном порядке в месячный срок принять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родаже муниципального имущества ранее установленным способ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изменении способа приват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тмене ранее принятого решения об условиях приват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сутствие такого решения продажа муниципального имущества запрещ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</w:t>
      </w:r>
      <w:bookmarkStart w:id="0" w:name="_GoBack"/>
      <w:bookmarkEnd w:id="0"/>
      <w:r>
        <w:rPr>
          <w:sz w:val="28"/>
          <w:szCs w:val="28"/>
        </w:rPr>
        <w:t>тся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73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2"/>
        <w:spacing w:before="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EF96CBF97FC6824702F91AF9EAD446FCFC7D9A7EA3F9E51C3E533B939B35DDCDB5C40C22A5FAD5v1u7H" TargetMode="External"/><Relationship Id="rId4" Type="http://schemas.openxmlformats.org/officeDocument/2006/relationships/hyperlink" Target="consultantplus://offline/ref=07F990EC66B8F5BB3F7C62D1E1947756DCC930E63EB1D9824457227B16268CC304B8EE8F310B36A4C2F7BC725DD724232C9622218B66AA0BABE6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26:00Z</dcterms:created>
  <dc:creator>Анастасия</dc:creator>
  <dc:description/>
  <cp:keywords/>
  <dc:language>en-US</dc:language>
  <cp:lastModifiedBy>User</cp:lastModifiedBy>
  <dcterms:modified xsi:type="dcterms:W3CDTF">2019-11-21T08:26:00Z</dcterms:modified>
  <cp:revision>2</cp:revision>
  <dc:subject/>
  <dc:title>Муниципальные НПА</dc:title>
</cp:coreProperties>
</file>