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30.01.2020 № 68-9/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ыти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ложение о территориальном общественном самоуправлении в Сытинском сельсовете Лунин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         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Сытинского сельсовета Лунинского района Пензенской области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тет местного самоуправления Сытин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унинского района Пензен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ложение о территориальном общественном самоуправлении, утвержденное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реш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ом местного самоуправления Сытинского сельсовета Лунинского района Пензенской области от 29.03.2012 № 178-24/1 следующие изменения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ункт 2.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5. Решение собрания (конференции) граждан оформляется протоколом, в котором указываются: дата и место проведения собрания (конференции) граждан; общее число граждан, проживающих на соответствующей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еющих право принимать участие в собрании (конференции) граждан по вопросам организации и осуществления ТОС; количество граждан (делегатов), принявших участие в работе собрания (конференции) граждан; фамилия, имя, отчество (при наличии) председателя и секретаря собрания; вопросы, рассмотренные собранием (конференцией) граждан; результаты голосования и принятые решения.»;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.1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1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итет местного самоуправления Сыт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30 дней со дня получения документов устанавливает границы территории, на которой осуществляется ТОС, либо отказывает в установлении границ ТОС.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границ территории, на которой осуществляется ТОС, оформляется решение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итета местного самоуправления Сыт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О принятом решении уполномоченное лицо уведомляется в письменном виде в течение 5 дней со дня принятия реш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итета местного самоуправления Сытин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границ ТОС или об отказе в установлении границ ТОС.</w:t>
      </w:r>
    </w:p>
    <w:p>
      <w:pPr>
        <w:pStyle w:val="ConsNormal"/>
        <w:widowControl/>
        <w:ind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раниц территории, на которой осуществляется ТОС, производится в таком же порядке.»;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ункт 3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3.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ОС уполномоченное лицо обращается с письменным заявлением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уполномоченного лиц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) копия протокола собрания (конференции), на котором принят устав ТОС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ОС имеет титульный лист, который включает наименование ТОС, дату, номер протокола собрания (конференции) граждан, на котором принят устав Т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лицо вправе предоставить по собственной инициативе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итет местного самоуправления Сыт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об установлении границ территории Т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указанные документы не представлены уполномоченным лицом,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ашивает необходимые документы (сведения), </w:t>
      </w:r>
      <w:r>
        <w:rPr>
          <w:rFonts w:cs="Times New Roman" w:ascii="Times New Roman" w:hAnsi="Times New Roman"/>
          <w:sz w:val="28"/>
          <w:szCs w:val="28"/>
        </w:rPr>
        <w:t>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.»;</w:t>
      </w:r>
    </w:p>
    <w:p>
      <w:pPr>
        <w:pStyle w:val="Style18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.6. изложить в следующей редакции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 Основанием для отказа в регистрации устава ТОС являютс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установленной настоящим Положением процедуры подготовки и проведения собрания (конференции) ТОС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оставление документов, предусмотренных пунктом 3.3. настоящего Положения, за исключением документов, предоставленных уполномоченным лицом по собственной инициативе.»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3.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. Заявление и документы, предусмотренные пунктом 3.3 настоящего Положения, рассматриваются администрацие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.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.».</w:t>
      </w:r>
    </w:p>
    <w:p>
      <w:pPr>
        <w:pStyle w:val="Style19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е решение в информационном бюллетене «Сытинские ведомости».</w:t>
      </w:r>
    </w:p>
    <w:p>
      <w:pPr>
        <w:pStyle w:val="Style19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9"/>
        <w:spacing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главу   Сытинского сельсовета Лунинского района Пензенской област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Лунинского района Пензенской области                                 Н.Ю.Овсянн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45:00Z</dcterms:created>
  <dc:creator>439-1</dc:creator>
  <dc:description/>
  <cp:keywords/>
  <dc:language>en-US</dc:language>
  <cp:lastModifiedBy>User</cp:lastModifiedBy>
  <cp:lastPrinted>2020-01-27T14:31:00Z</cp:lastPrinted>
  <dcterms:modified xsi:type="dcterms:W3CDTF">2020-02-03T11:45:00Z</dcterms:modified>
  <cp:revision>2</cp:revision>
  <dc:subject/>
  <dc:title/>
</cp:coreProperties>
</file>