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2.2020 № 75-10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принятия </w:t>
      </w:r>
      <w:r>
        <w:rPr>
          <w:sz w:val="28"/>
          <w:szCs w:val="28"/>
        </w:rPr>
        <w:t>Комитетом местного самоуправления Сытинского сельсовета Лунинского района Пензенской области решения о применении к депутату, главе Сытинского сельсовета Лунинского района Пензенской области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статьи  20 Устава Сытинского сельсовета Лун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итет местного самоуправления Степан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унинского района Пензен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орядок </w:t>
      </w:r>
      <w:r>
        <w:rPr>
          <w:bCs/>
          <w:sz w:val="28"/>
          <w:szCs w:val="28"/>
        </w:rPr>
        <w:t xml:space="preserve">принятия </w:t>
      </w:r>
      <w:r>
        <w:rPr>
          <w:sz w:val="28"/>
          <w:szCs w:val="28"/>
        </w:rPr>
        <w:t>Комитетом местного самоуправления Сытинского сельсовета Лунинского района Пензенской области решения о применении к депутату, главе Сытинского сельсовета Лунинского района Пензенской области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решение опубликовать в информационном бюллетене «Сытинские ведомости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решения возложить на главу </w:t>
      </w:r>
      <w:r>
        <w:rPr>
          <w:bCs/>
          <w:sz w:val="28"/>
          <w:szCs w:val="28"/>
        </w:rPr>
        <w:t>Сытинского сельсовета</w:t>
      </w:r>
      <w:r>
        <w:rPr>
          <w:sz w:val="28"/>
          <w:szCs w:val="28"/>
        </w:rPr>
        <w:t xml:space="preserve"> Лунинского района Пензенской области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Сытинского сельсовета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Н.Ю.Овсянникова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>Приложение к решению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Сытинского сельсовет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Лунинского района Пензенской области  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от 27.02.2020 № 75-10/3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принятия </w:t>
      </w:r>
      <w:r>
        <w:rPr>
          <w:b/>
          <w:sz w:val="28"/>
          <w:szCs w:val="28"/>
        </w:rPr>
        <w:t>Комитетом местного самоуправления Сытинского сельсовета Лунинского района Пензенской области решения о применении к депутату, главе Сытинского сельсовета Лунинского района Пензенской области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регулирует процедуру принятия Комитетом местного самоуправления Сытинского сельсовета  Лунинского района Пензенской области (далее - Комитет) решения о применении к депутату, главе Сытинского сельсовета Лунинского района Пензенской области (далее - лицо, замещающее муниципальную должность) мер ответственности, предусмотренных </w:t>
      </w:r>
      <w:hyperlink r:id="rId3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меры ответственност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Меры ответственное применяются к лиц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ется несущественны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Поступившее в Комитет местного самоуправления Сытинского сельсовета Лунинского района Пензенской области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Сытинского сельсовета Лун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 Уведомляет в письменной форме лицо, замещающее муниципальную должность о поступлении обращения, - в течение 2 со дня поступления обращения в Комисси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 извещает членов Комиссии, лицо, замещающее муниципальную должность о дате, времени и месте проведения заседания Комиссии, - не позднее чем за 5 дней до дня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3. уведомляет лицо, замещающее муниципальную должность, о решении, принятом Комиссией, - в течение 3 дней со дня принятия Комиссией реш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Лицо, замещающее муниципальную должность, вправ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авать пояснения в письменной и устной фор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ставлять дополнительную информацию и материал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53"/>
      <w:bookmarkEnd w:id="0"/>
      <w:r>
        <w:rPr>
          <w:sz w:val="28"/>
          <w:szCs w:val="28"/>
        </w:rPr>
        <w:t>6. Обращение рассматривается Комиссией в течение 15 дней со дня его поступления в Комисс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</w:t>
      </w:r>
      <w:hyperlink w:anchor="P53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Комитета местного самоуправления Сытинского сельсовета Лунинского района Пензенской области рекомендательный характер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ется в Комитет местного самоуправления Сытинского сельсовета Лунинского района Пензе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Решение о применении конкретной меры ответственности принимается Комитетом местного самоуправления Сытинского сельсовета Лунинского района Пензенской области не позднее чем через 30 календарных дней со дня поступления обращ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При рассмотрении Комитетом местного самоуправления Сытинского сельсовета Лунинского района Пензенской области вопроса о применении мер ответственности к лицу, замещающему муниципальную должность, пред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3. В решении о применении меры ответственности указываются основание ее применения и соответствующий пункт </w:t>
      </w:r>
      <w:hyperlink r:id="rId4">
        <w:r>
          <w:rPr>
            <w:rStyle w:val="InternetLink"/>
            <w:sz w:val="28"/>
            <w:szCs w:val="28"/>
          </w:rPr>
          <w:t>части 7.3-1 статьи 41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4. Лицо, замещающее муниципальную должность, в письменной форме уведомляется Комитет местного самоуправления Сытинского сельсовета Лунинского района Пензенской области о приятном решении в течение пяти рабочих дней со дня его принят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574D1FB6A49AABE7899C705F32506E44EDC0D396F9335D7F8DA71ACE0C1F10593E770DAE1F5BE030F3DCB95EDED7DC5C85FE65430Ba9H" TargetMode="External"/><Relationship Id="rId4" Type="http://schemas.openxmlformats.org/officeDocument/2006/relationships/hyperlink" Target="consultantplus://offline/ref=3F574D1FB6A49AABE7899C705F32506E44EDC0D396F9335D7F8DA71ACE0C1F10593E770DAE1F5BE030F3DCB95EDED7DC5C85FE65430Ba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49:00Z</dcterms:created>
  <dc:creator>Анастасия</dc:creator>
  <dc:description/>
  <cp:keywords/>
  <dc:language>en-US</dc:language>
  <cp:lastModifiedBy>User</cp:lastModifiedBy>
  <dcterms:modified xsi:type="dcterms:W3CDTF">2020-02-28T08:51:00Z</dcterms:modified>
  <cp:revision>4</cp:revision>
  <dc:subject/>
  <dc:title>Муниципальные НПА</dc:title>
</cp:coreProperties>
</file>