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4168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ПЕНЗЕНСКАЯ ОБЛАСТЬ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</w:rPr>
        <w:t>СЫТИНСКОГО СЕЛЬСОВЕТ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 Е Ш Е Н И Е    №  148-38/4 </w:t>
      </w:r>
      <w:r>
        <w:rPr>
          <w:b/>
          <w:u w:val="single"/>
        </w:rPr>
        <w:t xml:space="preserve">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орядке расчета арендной платы за пользова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муниципальным  имуще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Сытинского сельсове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</w:rPr>
        <w:t>унин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ind w:firstLine="540"/>
        <w:rPr/>
      </w:pPr>
      <w:r>
        <w:rPr/>
        <w:t xml:space="preserve">В целях обеспечения надежной основы для организации единой системы учета и управления объектами муниципальной собственности Сытинского сельсовета Лунинского района, анализа состояния, экономической и социальной эффективности использования муниципального имущества и руководствуясь ст.614 Гражданского кодекса Российской Федерации, ст.14 Федерального закона "Об общих принципах организации местного самоуправления в Российской Федерации" №131-ФЗ от 06.10.2003 г., Законом Пензенской области "Об управлении собственностью  Пензенской области" от 8 июля 2002 г. N 375-ЗПО и статьями 19 Устава Сытинского сельсовета,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708" w:firstLine="708"/>
        <w:rPr/>
      </w:pPr>
      <w:r>
        <w:rPr>
          <w:b/>
        </w:rPr>
        <w:t>КОМИТЕТ МЕСТНОГО САМОУПРАВЛЕНИЯ РЕШИЛ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Утвердить Порядок расчета арендной платы за пользование муниципальным  имущество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ытинского сельсовета </w:t>
      </w:r>
      <w:r>
        <w:rPr>
          <w:rFonts w:cs="Times New Roman" w:ascii="Times New Roman" w:hAnsi="Times New Roman"/>
          <w:b w:val="false"/>
          <w:color w:val="000000"/>
          <w:sz w:val="28"/>
        </w:rPr>
        <w:t>Лунинского района (прилагается).</w:t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твердить Порядок расчета арендной платы за пользование движимым имуществом, а также сооружениями, находящимися в собственности Сытинского сельсовета Лунинского района (прилагается).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опубликовать в информационном бюллетене «Сытинские ведомости»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главу Сытинского сельсовета Е.В.гришину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ытинского сельсовета                                    Е.В.Гришина</w:t>
      </w:r>
    </w:p>
    <w:p>
      <w:pPr>
        <w:pStyle w:val="ConsNonformat"/>
        <w:widowControl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Сытинка</w:t>
      </w:r>
    </w:p>
    <w:p>
      <w:pPr>
        <w:pStyle w:val="ConsNonformat"/>
        <w:widowControl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10.2007 г.</w:t>
      </w:r>
      <w:r>
        <w:br w:type="page"/>
      </w:r>
    </w:p>
    <w:p>
      <w:pPr>
        <w:pStyle w:val="ConsNormal"/>
        <w:widowControl/>
        <w:ind w:firstLine="48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ConsNormal"/>
        <w:widowControl/>
        <w:ind w:firstLine="4820"/>
        <w:jc w:val="right"/>
        <w:rPr/>
      </w:pPr>
      <w:r>
        <w:rPr>
          <w:rFonts w:cs="Times New Roman" w:ascii="Times New Roman" w:hAnsi="Times New Roman"/>
          <w:sz w:val="28"/>
        </w:rPr>
        <w:t>решением Комитета местного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>самоуправления Сытинского  сельсовета</w:t>
      </w:r>
    </w:p>
    <w:p>
      <w:pPr>
        <w:pStyle w:val="ConsNormal"/>
        <w:widowControl/>
        <w:ind w:firstLine="48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22.10.2007г. № 148-38/4  </w:t>
      </w:r>
      <w:r>
        <w:rPr>
          <w:sz w:val="28"/>
        </w:rPr>
        <w:t xml:space="preserve">              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а арендной платы за пользование движимым имуществом, а также сооружениями, находящимися в собственно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ытинского сельсовета </w:t>
      </w:r>
      <w:r>
        <w:rPr>
          <w:rFonts w:cs="Times New Roman" w:ascii="Times New Roman" w:hAnsi="Times New Roman"/>
          <w:color w:val="000000"/>
          <w:sz w:val="28"/>
        </w:rPr>
        <w:t>Лунинского район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1.1. Базовая ставка арендной платы за один квадратный метр общей площади нежилых помещений устанавливается в размере 59 рублей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1.2. Минимальная ставка годовой арендной платы за один квадратный метр общей площади нежилых помещений устанавливается в размере 223 рублей.</w:t>
      </w:r>
    </w:p>
    <w:p>
      <w:pPr>
        <w:pStyle w:val="TextBodyIndent"/>
        <w:rPr/>
      </w:pPr>
      <w:r>
        <w:rPr>
          <w:szCs w:val="24"/>
        </w:rPr>
        <w:t>1.3. Минимальная ставка годовой арендной платы за один квадратный метр общей площади нежилых помещений для размещения федеральных органов исполнительной власти и органов местного самоуправления муниципальных образований Пензенской области устанавливается в размере 179 рублей.</w:t>
      </w:r>
    </w:p>
    <w:p>
      <w:pPr>
        <w:pStyle w:val="TextBodyIndent"/>
        <w:rPr/>
      </w:pPr>
      <w:r>
        <w:rPr/>
        <w:t>1.4. Ставка годовой арендной платы за один квадратный метр общей площади нежилых помещений в сельской местности для сельскохозяйственных товаропроизводителей, у которых доля производства сельскохозяйственной продукции в общем объеме производства составляет не менее 70 процентов, устанавливается в размере 57 рубл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1.5. При заключении договоров аренды муниципального имущества с индивидуальными предпринимателями и малыми предприятиями, производство собственной продукции которых составляет не менее 75 процентов общего объема реализуемых ими товаров, уровень арендной платы не должен превышать плату, предусмотренную для бюджетных организаций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1.6. Ставка годовой арендной платы при передаче в арендное пользование предприятия в целом как имущественного комплекса устанавливается в размере 2 процентов от стоимости основных средств предприятия на дату заключения договора аренды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 xml:space="preserve">1.7. При этом стоимость основных средств предприятия определяется по результатам оценки, произведенной в соответствии с </w:t>
      </w:r>
      <w:r>
        <w:rPr>
          <w:color w:val="000000"/>
          <w:sz w:val="28"/>
          <w:u w:val="single"/>
        </w:rPr>
        <w:t>Федеральным законом</w:t>
      </w:r>
      <w:r>
        <w:rPr>
          <w:color w:val="000000"/>
          <w:sz w:val="28"/>
        </w:rPr>
        <w:t xml:space="preserve"> от 29 июля 1998 года N 135-ФЗ "Об оценочной деятельности в Российской Федерации"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1.8. Арендная плата за пользование арендуемым муниципальным недвижимым имуществом перечисляется в соответствии с договором аренды ежемесячно, не позднее 10-го числа отчетного месяца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2. Порядок расчета</w:t>
      </w:r>
    </w:p>
    <w:p>
      <w:pPr>
        <w:pStyle w:val="TextBodyIndent"/>
        <w:rPr/>
      </w:pPr>
      <w:r>
        <w:rPr/>
        <w:t>2.1. Арендная плата за пользование нежилыми зданиями, помещениями рассчитывается по формуле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Апл = S x Cб х Киз х Км х Кт х Кз х Квд х Кнж,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где:</w:t>
      </w:r>
    </w:p>
    <w:p>
      <w:pPr>
        <w:pStyle w:val="2"/>
        <w:rPr/>
      </w:pPr>
      <w:r>
        <w:rPr/>
        <w:t xml:space="preserve">Апл - </w:t>
        <w:tab/>
        <w:t>размер арендной платы в рублях за нежилое  здание  (помещение)    за 1 месяц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S   - </w:t>
        <w:tab/>
        <w:t>общая площадь здания (помещения)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Сб  - </w:t>
        <w:tab/>
        <w:t>базовая ставка арендной платы за нежилое помещение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Киз - </w:t>
        <w:tab/>
        <w:t>коэффициент износа здания;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при  величине   износа   здания   не  более  25% </w:t>
        <w:tab/>
        <w:t xml:space="preserve">-1,0;            </w:t>
      </w:r>
    </w:p>
    <w:p>
      <w:pPr>
        <w:pStyle w:val="Normal"/>
        <w:widowControl w:val="false"/>
        <w:autoSpaceDE w:val="false"/>
        <w:ind w:left="720" w:hanging="0"/>
        <w:rPr>
          <w:sz w:val="28"/>
        </w:rPr>
      </w:pPr>
      <w:r>
        <w:rPr>
          <w:color w:val="000000"/>
          <w:sz w:val="28"/>
        </w:rPr>
        <w:t xml:space="preserve">при величине износа здания более 25% </w:t>
        <w:tab/>
        <w:tab/>
        <w:tab/>
        <w:t>- 0,75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м  - коэффициент вида строительного материала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кирпичное                     </w:t>
        <w:tab/>
        <w:tab/>
        <w:tab/>
        <w:tab/>
        <w:tab/>
        <w:tab/>
        <w:t>- 1,0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железобетонное                </w:t>
        <w:tab/>
        <w:tab/>
        <w:tab/>
        <w:tab/>
        <w:tab/>
        <w:t>- 0,8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смешанное (кирпич + дерево)   </w:t>
        <w:tab/>
        <w:tab/>
        <w:tab/>
        <w:tab/>
        <w:t>- 0,7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дерево и прочие материалы     </w:t>
        <w:tab/>
        <w:tab/>
        <w:tab/>
        <w:tab/>
        <w:t>- 0,6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т  - коэффициент типа здания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(значение  коэффициента   устанавливается   в  зависимости  от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указанного в техническом паспорте назначения здания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административное отапливаемое                 </w:t>
        <w:tab/>
        <w:tab/>
        <w:t>- 1,1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производственное, складское отапливаемое      </w:t>
        <w:tab/>
        <w:t>- 1,0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производственное, складское не отапливаемое   </w:t>
        <w:tab/>
        <w:t>- 0,75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прочее                                        </w:t>
        <w:tab/>
        <w:tab/>
        <w:tab/>
        <w:tab/>
        <w:t>- 0,25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з  - коэффициент территориальной зоны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I зона      </w:t>
        <w:tab/>
        <w:tab/>
        <w:tab/>
        <w:tab/>
        <w:tab/>
        <w:tab/>
        <w:tab/>
        <w:tab/>
        <w:t>- 0,5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II зона     </w:t>
        <w:tab/>
        <w:tab/>
        <w:tab/>
        <w:tab/>
        <w:tab/>
        <w:tab/>
        <w:tab/>
        <w:tab/>
        <w:t>- 0,4</w:t>
      </w:r>
    </w:p>
    <w:p>
      <w:pPr>
        <w:pStyle w:val="Normal"/>
        <w:widowControl w:val="false"/>
        <w:autoSpaceDE w:val="false"/>
        <w:ind w:firstLine="720"/>
        <w:rPr>
          <w:sz w:val="28"/>
        </w:rPr>
      </w:pPr>
      <w:r>
        <w:rPr>
          <w:color w:val="000000"/>
          <w:sz w:val="28"/>
        </w:rPr>
        <w:t>(Коэффициент территориальной зоны выбирается в зависимости  от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месторасположения здания в  соответствии  с  </w:t>
      </w:r>
      <w:r>
        <w:rPr>
          <w:color w:val="000000"/>
          <w:sz w:val="28"/>
          <w:u w:val="single"/>
        </w:rPr>
        <w:t>приложением  2</w:t>
      </w:r>
      <w:r>
        <w:rPr>
          <w:color w:val="000000"/>
          <w:sz w:val="28"/>
        </w:rPr>
        <w:t xml:space="preserve">  к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настоящему Порядку)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вд - коэффициент  вида  деятельности  (</w:t>
      </w:r>
      <w:r>
        <w:rPr>
          <w:color w:val="000000"/>
          <w:sz w:val="28"/>
          <w:u w:val="single"/>
        </w:rPr>
        <w:t>приложение  1</w:t>
      </w:r>
      <w:r>
        <w:rPr>
          <w:color w:val="000000"/>
          <w:sz w:val="28"/>
        </w:rPr>
        <w:t xml:space="preserve">  к  настоящему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Порядку);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(Вид   деятельности   арендатора   определяется  на  основании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свидетельства о регистрации, лицензии и Устава (положения)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нж - коэффициент качества нежилого помещени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               </w:t>
      </w:r>
      <w:r>
        <w:rPr>
          <w:color w:val="000000"/>
          <w:sz w:val="28"/>
        </w:rPr>
        <w:t>Кнж = К1 + К2 + К3 + К4,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где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1 - расположение помещения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отдельно стоящее здание             </w:t>
        <w:tab/>
        <w:tab/>
        <w:tab/>
        <w:tab/>
        <w:t>- 0,4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встроенно-пристроенное              </w:t>
        <w:tab/>
        <w:tab/>
        <w:tab/>
        <w:tab/>
        <w:t>- 0,3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полуподвал                          </w:t>
        <w:tab/>
        <w:tab/>
        <w:tab/>
        <w:tab/>
        <w:tab/>
        <w:t>- 0,2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чердак, подвал, прочие помещения    </w:t>
        <w:tab/>
        <w:tab/>
        <w:tab/>
        <w:t>- 0,1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открытые стоянки, площадки, навесы  </w:t>
        <w:tab/>
        <w:tab/>
        <w:tab/>
        <w:t>- 0,05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2 - техническое обустройство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отопление, горячая вода, канализация, водопровод </w:t>
        <w:tab/>
        <w:t>- 0,5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отопление, канализация, водопровод               </w:t>
        <w:tab/>
        <w:tab/>
        <w:t>- 0,4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отопление                                        </w:t>
        <w:tab/>
        <w:tab/>
        <w:tab/>
        <w:tab/>
        <w:t>- 0,3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3 - высота потолков в помещении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свыше 3-х метров      </w:t>
        <w:tab/>
        <w:tab/>
        <w:tab/>
        <w:tab/>
        <w:tab/>
        <w:tab/>
        <w:t>- 0,3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от 2,6 м до 3,0 м     </w:t>
        <w:tab/>
        <w:tab/>
        <w:tab/>
        <w:tab/>
        <w:tab/>
        <w:tab/>
        <w:t>- 0,2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менее 2,6 м           </w:t>
        <w:tab/>
        <w:tab/>
        <w:tab/>
        <w:tab/>
        <w:tab/>
        <w:tab/>
        <w:t>- 0,1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4 - удобство коммерческого использования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огороженная прилегающая территория                       </w:t>
        <w:tab/>
        <w:t>- 0,25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не огороженная прилегающая территория </w:t>
        <w:tab/>
        <w:tab/>
        <w:t>- 0,15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отсутствие    возможности    использовать    </w:t>
      </w:r>
    </w:p>
    <w:p>
      <w:pPr>
        <w:pStyle w:val="Normal"/>
        <w:widowControl w:val="false"/>
        <w:autoSpaceDE w:val="false"/>
        <w:ind w:left="720" w:hanging="0"/>
        <w:rPr>
          <w:sz w:val="28"/>
        </w:rPr>
      </w:pPr>
      <w:r>
        <w:rPr>
          <w:color w:val="000000"/>
          <w:sz w:val="28"/>
        </w:rPr>
        <w:t xml:space="preserve">прилегающую территорию </w:t>
        <w:tab/>
        <w:tab/>
        <w:tab/>
        <w:tab/>
        <w:tab/>
        <w:t>- 0,0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</w:rPr>
        <w:t xml:space="preserve">        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2.2. В прилагаемом к договору аренды расчете арендной платы в обязательном порядке указывается величина арендной платы за 1 кв. метр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Величина арендной платы за 1 кв. метр для коммерческих и некоммерческих организаций не может быть установлена ниже минимальной величины арендной платы. Если рассчитанная по формуле величина арендной платы меньше минимальной, то в качестве величины арендной платы за 1 кв. метр принимается минимальная величина арендной платы за 1 кв. метр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2.3. В расчете арендной платы, являющемся приложением к договору аренды, указывается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а) годовая арендная плата в рублях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б) годовая арендная плата за 1 кв.м (в руб./кв. м)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в) сумма ежемесячной арендной платы, в т.ч. НДС (в рублях)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2.4. Для арендаторов, ведущих в установленном порядке с разрешения администрации Сытинского сельсовета Лунинского района капитальный ремонт или реконструкцию арендованных ими находящихся в муниципальной собственности нежилых помещений (зданий, сооружений), может быть установлена годовая арендная плата за 1 кв. м в размере базовой ставки арендной платы за нежилое помещение на срок проведения капитального ремонта или реконструкции, но не более чем на 24 месяца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2.5. Необходимость проведения капитального ремонта определяется комиссией из представителей администрации Сытинского сельсовета Лунинского района, балансодержателя и арендатора. Выводы и предложения комиссии оформляются актом. В случае необходимости проведения капитального ремонта, специализированной организацией по заказу арендатора разрабатывается проектно-сметная документация, которая подлежит согласованию с балансодержателем объекта. В случае несогласования проектно-сметной документации на капитальный ремонт, балансодержатель обязан в разумный срок произвести ремонт за счет собственных средств и передать недвижимое имущество по акту в арендное пользование. На время проведения капитального ремонта действие договора аренды приостанавливается по соглашению сторон либо в порядке, установленном законом. В случае несогласования проектно-сметной документации и не проведения капитального ремонта в разумный срок, балансодержатель обязан в соответствии с гражданским законодательством возместить арендатору убытки, связанные с затратами на разработку проектно-сметн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2.6. К затратам на капитальный ремонт относятся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- затраты, включающие в себя восстановление, замену (кроме полной замены) или укрепление фундаментов несущих стен и каркасов, а также других несущих конструктивных элементов зданий, сооружений, восстановление или замену инженерных сетей (канализация, водопровод, отопление, электроснабжение), замену либо ремонт крыши, чернового пола, фасада, ремонт и замену столярных изделий и полов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- затраты на разработку проектно-сметной документации на вышеуказанные работы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2.7. Время начала и окончания работы определяется комиссией. В соответствии с заявлением арендатора оформляется дополнительное соглашение к договору аренды, с приложением соответствующих документов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440" w:hanging="1080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58:00Z</dcterms:created>
  <dc:creator>User</dc:creator>
  <dc:description/>
  <cp:keywords/>
  <dc:language>en-US</dc:language>
  <cp:lastModifiedBy>Дмитрий Каленюк</cp:lastModifiedBy>
  <cp:lastPrinted>2011-02-21T17:59:00Z</cp:lastPrinted>
  <dcterms:modified xsi:type="dcterms:W3CDTF">2012-11-20T05:47:00Z</dcterms:modified>
  <cp:revision>4</cp:revision>
  <dc:subject/>
  <dc:title> </dc:title>
</cp:coreProperties>
</file>