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pBdr>
          <w:bottom w:val="single" w:sz="6" w:space="15" w:color="D6DBDF"/>
        </w:pBd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D6DBDF"/>
        </w:pBd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 ответственности за продажу алкоголя несовершеннолетн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лу требований законодательства, действующего на территории Российской Федерации, продажа спиртных напитков детям запрещена. Указанный запрет распространяется на все спиртные напитки с содержанием спирта более 0,5% объема, то есть на коньяк, водку, вино, ликер, сидр, медовуху, а также пиво. С 2018 года к таким напиткам также могут быть отнесены энергетические напитки с небольшим содержанием алког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нятию несовершеннолетние в данном случае относятся лица, не достигшие 18 лет. При этом продавцу при наличии сомнений в возрасте покупателя лучше попросить у него паспорт либо иной документ, удостоверяющий возраст. При отсутствии такого документа от продажи лучше отказаться, так как аргументы о том, что покупатель выглядел старше своего возраста, судом не при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аничения на продажу алкоголя несовершеннолетним предусмотрены в ст. 16 Федерального закона РФ № 171-ФЗ от 22.11.1995 «О государственном регулировании производства и оборота этилового спирта и об ограничении потребления алкогольной продукции». Ответственность же за неисполнение этих требований предусмотрена статьей 14.16 Кодекса РФ об административных правонарушениях и статьей 151.1 Уголовного кодекс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п. 2.1 ст. 14.16 Кодекса РФ об административных правонарушениях установлено, что за продажу алкоголя подростку граждане (продавцы) могут быть привлечены к административной ответственности в виде штрафа в размере от 3 до 5 тысяч рублей. Директору торгового предприятия в той же ситуации грозит ответственность в виде штрафа в размере от 10 до 20 тысяч рублей. Может быт привлечено за такой проступок также юридическое лицо-сам магазин, но в этом случае штраф предусмотрен в размере от 30 до 5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продажу алкоголя продавец совершает неоднократно, то есть в течение 6 месяцев с момента предыдущей такой продажи, согласно санкции ст. 151.1 Уголовного кодекса РФ суд может назначить ему наказание в виде штрафа от 50 до 80 тысяч рублей либо исправительные работы сроком до 1 года с одновременным удержанием части заработка в доход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за нахождение подростка в состоянии опьянения либо за распитие им спиртного в общественных местах несут ответственность его родители согласно статьи 20.22 Кодекса РФ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сли совершеннолетний гражданин, уступив просьбе подростка приобретет ему спиртное, он может быть привлечен к ответственности по ст. 6.10 Кодекса РФ об административных правонарушениях за вовлечение несовершеннолетних в употребление спирт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4 февраля 2020 год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08:00Z</dcterms:created>
  <dc:creator>Прокуратура</dc:creator>
  <dc:description/>
  <cp:keywords/>
  <dc:language>en-US</dc:language>
  <cp:lastModifiedBy>admin</cp:lastModifiedBy>
  <dcterms:modified xsi:type="dcterms:W3CDTF">2020-06-29T17:55:00Z</dcterms:modified>
  <cp:revision>2</cp:revision>
  <dc:subject/>
  <dc:title/>
</cp:coreProperties>
</file>