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уратура Лунинского района разъясня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то вправе составлять протоколы о несоблюдении режима повышенной готовност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ряжением Правительства РФ от 12.04.2020 N 975-р утвержден перечень должностных лиц органов управления и сил единой государственной системы предупреждения и ликвидации ЧС, которые могут составлять протоколы об административных правонарушениях по ст. 20.6.1 КоАП РФ. По ней с 1 апреля текущего года наказывают за невыполнение правил поведения при введении режима повышенной готовности там, где есть угроза возникновения Ч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ечень вошли, в частности, должностные лиц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ов внутренних дел (полиции), уполномоченные составлять протоколы об АП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руктурных подразделений центрального аппарата МЧС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рриториальных органов МЧС, специально уполномоченных решать задачи гражданской обороны и задачи по предупреждению и ликвидации ЧС по субъектам РФ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осгвардии (от главнокомандующего до техника военной автомобильной инспекц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уководитель структурного подразделения центрального аппарата Минпромторга, уполномоченного решать задачи в области защиты населения и территорий от ЧС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уководители подразделений противопожарных служб субъектов РФ, их заместител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уководители созданных на уровне местного самоуправления органов, специально уполномоченных решать задачи в области защиты населения и территорий от ЧС, их заместите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31 декабря 2020 года включительно протоколы по упомянутой статье КоАП РФ также вправе составлять должностные лица, включенные в региональные переч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 Мая, 2020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tailnewsdate">
    <w:name w:val="detail-news-date"/>
    <w:qFormat/>
    <w:rPr/>
  </w:style>
  <w:style w:type="character" w:styleId="Printhtml">
    <w:name w:val="print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10:00Z</dcterms:created>
  <dc:creator>Прокуратура</dc:creator>
  <dc:description/>
  <cp:keywords/>
  <dc:language>en-US</dc:language>
  <cp:lastModifiedBy>admin</cp:lastModifiedBy>
  <dcterms:modified xsi:type="dcterms:W3CDTF">2020-06-29T17:59:00Z</dcterms:modified>
  <cp:revision>2</cp:revision>
  <dc:subject/>
  <dc:title/>
</cp:coreProperties>
</file>