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</w:rPr>
      </w:pPr>
      <w:r>
        <w:rPr>
          <w:b/>
        </w:rPr>
        <w:t>Реестр мест (площадок) накопления твердых коммунальных отходов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</w:rPr>
      </w:pPr>
      <w:r>
        <w:rPr>
          <w:b/>
        </w:rPr>
        <w:t>на территории Сытинского сельсовета Лунинского района Пенз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4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559"/>
        <w:gridCol w:w="2639"/>
        <w:gridCol w:w="1820"/>
        <w:gridCol w:w="2525"/>
        <w:gridCol w:w="2486"/>
      </w:tblGrid>
      <w:tr>
        <w:trPr>
          <w:trHeight w:val="531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о нахождении мест (площадок) накопления ТКО</w:t>
              <w:br/>
              <w:t>(адрес или координаты)</w:t>
              <w:br/>
              <w:t>Ссылка*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квартал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нные об источниках образования ТКО</w:t>
            </w:r>
          </w:p>
        </w:tc>
      </w:tr>
      <w:tr>
        <w:trPr>
          <w:trHeight w:val="972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рес отходообразовател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отходообразова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Сытинка, ул. Дом энергетиков, д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301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зенская область, Лунинский район, с.Сытинка, ул. Дом энергетиков, д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зенская область, Лунинский район, с.Сытинка, ул. Дом энергетиков, д.1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Сытинка, ул.Садов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30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Сытинка, ул.Садова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Сытинка, ул.Садовая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Сытинка, ул. Совхозн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30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Сытин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Совхозна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Сытинка,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Совхозная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Сытинка, ул. Иванов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30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Сытин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Ивано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Сытин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Иванова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Сытинка, ул. Школьн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301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Сытин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Школьна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Сытин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Школьная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Сытинка, ул. Почтов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302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Сытин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Почтова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Сытин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Почтовая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Танеевка, ул. Центральн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701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Танеев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Центральна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Танеев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Центральная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Танеевка, ул. Вольновк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70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Танеев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Вольновк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Танеев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Вольновка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Танеевка, ул. Балдуевк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70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Танеев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Балдуевк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Танеев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Балдуевка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Танеевка, ул. Молодежн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701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Танеев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Молодежна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Танеев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Молодежная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Танеевка, ул. Молодежн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701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Танеев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Молодежна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Танеевка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Молодежная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Танеевка, ул.Украи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70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Танеевка, ул.Украи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Танеевка, ул.Украина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Липяги, ул. Школьн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:16:0750102; </w:t>
            </w:r>
          </w:p>
          <w:p>
            <w:pPr>
              <w:pStyle w:val="Normal"/>
              <w:rPr/>
            </w:pPr>
            <w:r>
              <w:rPr/>
              <w:t>58:16:0750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Липяги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Школьна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Липяги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Школьная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Липяги, ул. Приовражн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50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Липяги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Приовражна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Липяги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Приовражная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Липяги, ул. Звездн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50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Липяги, ул. Звездна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Липяги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Звездная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Липяги, ул. Сави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50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Липяги, ул. Сави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Липяги, ул. Савина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Липяги, ул. р-зд 71 к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020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Липяги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р-зд 71 к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Липяги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р-зд 71 км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Пензенская область, Лунинский район, с.Тоузаково, ул. Шоссейн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16:0760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Тоузаково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Шоссейна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 xml:space="preserve">Пензенская область, Лунинский район, с.Тоузаково, 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ул. Шоссей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9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440" w:hanging="1080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33:00Z</dcterms:created>
  <dc:creator>User</dc:creator>
  <dc:description/>
  <cp:keywords/>
  <dc:language>en-US</dc:language>
  <cp:lastModifiedBy>User</cp:lastModifiedBy>
  <cp:lastPrinted>2011-02-21T17:59:00Z</cp:lastPrinted>
  <dcterms:modified xsi:type="dcterms:W3CDTF">2020-03-27T08:22:00Z</dcterms:modified>
  <cp:revision>14</cp:revision>
  <dc:subject/>
  <dc:title> </dc:title>
</cp:coreProperties>
</file>