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Лунинского района разъясня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формление электронных трудовых книже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1 января 2020 года все компании и ИП перешли на электронные трудовые книжки (Федеральный закон от 16.12.2019 №439-ФЗ "О внесении изменений в Трудовой кодекс Российской Федерации в части формирования сведений о трудовой деятельности в электронном виде"). Об изменениях работодатели должны уведомить сотрудников до 30 июня 2020 года. Затем у каждого работника будет полгода, чтобы решить, нужна ему бумажная трудовая, или он согласен с тем, чтобы сведения про его трудовую деятельность вели только в электронном виде. Крайний срок, чтобы определиться - 31 декабря 2020 года. О своем решении сотрудник должен сообщить работодателю письменно.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, кто начнет работать в 2021 году или позднее, все трудовые книжки будут оформлять только в электронном виде.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сотрудник не напишет заявление, работодатель будет вести бумажную трудовую книжку. Передумать можно в любой момент. Достаточно подать работодателю соответствующее письменное заявление. А если работник откажется от бумажной версии, то книжку работодатель обязан отдать ему на руки.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устройстве на работу работник должен будет предъявлять бумажную трудовую книжку либо выписку из своей электронной трудовой. Выписку можно получить: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 работодателя по последнему месту работы на бумаге;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 МФЦ;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 отделении ПФР;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ерез портал госуслуг.</w:t>
      </w:r>
    </w:p>
    <w:p>
      <w:pPr>
        <w:pStyle w:val="Normal"/>
        <w:spacing w:lineRule="auto" w:line="240" w:before="15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06.2020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tailnewsdate">
    <w:name w:val="detail-news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21:00Z</dcterms:created>
  <dc:creator>Прокуратура</dc:creator>
  <dc:description/>
  <cp:keywords/>
  <dc:language>en-US</dc:language>
  <cp:lastModifiedBy>admin</cp:lastModifiedBy>
  <dcterms:modified xsi:type="dcterms:W3CDTF">2020-06-29T18:06:00Z</dcterms:modified>
  <cp:revision>3</cp:revision>
  <dc:subject/>
  <dc:title/>
</cp:coreProperties>
</file>