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куратура Лунинского района разъясняет</w:t>
      </w:r>
    </w:p>
    <w:p>
      <w:pPr>
        <w:pStyle w:val="Normal"/>
        <w:numPr>
          <w:ilvl w:val="0"/>
          <w:numId w:val="0"/>
        </w:numPr>
        <w:pBdr>
          <w:bottom w:val="single" w:sz="6" w:space="15" w:color="D6DBDF"/>
        </w:pBdr>
        <w:spacing w:lineRule="atLeast" w:line="465" w:before="0" w:after="30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Об ответственности за нарушение трудовых прав инвалид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язанность работодателя в создании или выделении рабочих мест для инвалидов регламентирована положениями Федерального закона от 24.11.1995 № 181-ФЗ «О социальной защите инвалидов в Российской Федерации» и региональными закон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ответствии со статьей 8 Закона Мурманской области от 29.12.2004 № 573-01-ЗМО «О социальной защите и мерах социальной поддержки инвалидов в Мурманской области» (далее – Закон № 573-01-ЗМО) работодателям, численность работников которых составляет не менее 35 человек, устанавливается квота для приема на работу инвалидов в размере двух процентов к среднесписочной численности работников, но не менее одного рабочего места. Квота для приема на работу инвалидов - количество рабочих мест, которое работодатель обязан создать и (или) выделить для трудоустройства инвалидов, включая количество рабочих мест, на которых уже работают инвали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этом, рабочие места, условия труда на которых отнесены к вредным и (или) опасным условиям труда по результатам аттестации рабочих мест по условиям труда или по результатам специальной оценки условий труда, не могут быть квотируемы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гласно статье 9 Закона № 573-01-ЗМО работодатели вправе для трудоустройства инвалидов в счет установленной им квоты арендовать соответствующие рабочие места у других работодателей, а несколько работодателей по договоренности между собой могут создавать подразделения для трудоустройства инвалидов в счет установленных им кв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работодатель не исполняет обязанность по созданию рабочих мест в соответствии с квотой, а так же если отказывает инвалиду в трудоустройстве, его могут привлечь к административной ответств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, за неисполнение работодателем обязанности по созданию или выделению рабочих мест для трудоустройства инвалидов в соответствии с установленной квотой для приема на работу инвалидов, а также отказ работодателя в приеме на работу инвалида в пределах установленной квоты, в соответствии с ч. 1 ст. 5.42 КоАП РФ грозит административный штраф на должностных лиц в размере от 5 тысяч до 10 тысяч рублей.</w:t>
      </w:r>
    </w:p>
    <w:p>
      <w:pPr>
        <w:pStyle w:val="Normal"/>
        <w:spacing w:lineRule="auto" w:line="240" w:before="0" w:after="0"/>
        <w:ind w:left="-225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25" w:firstLine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3 февраля 2020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3:08:00Z</dcterms:created>
  <dc:creator>Прокуратура</dc:creator>
  <dc:description/>
  <cp:keywords/>
  <dc:language>en-US</dc:language>
  <cp:lastModifiedBy>admin</cp:lastModifiedBy>
  <dcterms:modified xsi:type="dcterms:W3CDTF">2020-06-29T18:08:00Z</dcterms:modified>
  <cp:revision>4</cp:revision>
  <dc:subject/>
  <dc:title/>
</cp:coreProperties>
</file>