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куратура Лунинского района разъясняе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4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4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В период испытательного срока понял, что работа мне не подходит. Могу ли я уволиться по собственному желанию, не дожидаясь окончания срока испытания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действующее законодательство не ограничивает право работника на увольнение в указанных обстоятельствах. При этом он должен предупредить об этом работодателя в письменной форме за три дня (часть 4 статьи 71 Трудового кодекса Российской Федерации).</w:t>
      </w:r>
    </w:p>
    <w:p>
      <w:pPr>
        <w:pStyle w:val="Normal"/>
        <w:shd w:fill="FFFFFF" w:val="clear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следний день работы работодатель обязан по общим правилам произвести с работником расчет, выдать трудовую книжку (часть 4 статьи 84.1 Трудового кодекса Российской Федерации).</w:t>
      </w:r>
    </w:p>
    <w:p>
      <w:pPr>
        <w:pStyle w:val="Normal"/>
        <w:shd w:fill="FFFFFF" w:val="clear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этом выходное пособие при увольнении по данному основанию работнику не выплачивается, если иное не предусмотрено условиями коллективного или трудового договора.</w:t>
      </w:r>
    </w:p>
    <w:p>
      <w:pPr>
        <w:pStyle w:val="Normal"/>
        <w:shd w:fill="FFFFFF" w:val="clear"/>
        <w:spacing w:lineRule="auto" w:line="240" w:before="120" w:after="2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арушения трудовых прав граждане могут обратиться в государственную инспекцию труда области, прокуратуру или в установленном порядке в су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5 Июня, 2020 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tailnewsdate">
    <w:name w:val="detail-news-date"/>
    <w:qFormat/>
    <w:rPr/>
  </w:style>
  <w:style w:type="character" w:styleId="Printhtml">
    <w:name w:val="print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0:53:00Z</dcterms:created>
  <dc:creator>Прокуратура</dc:creator>
  <dc:description/>
  <cp:keywords/>
  <dc:language>en-US</dc:language>
  <cp:lastModifiedBy>admin</cp:lastModifiedBy>
  <dcterms:modified xsi:type="dcterms:W3CDTF">2020-06-29T18:11:00Z</dcterms:modified>
  <cp:revision>2</cp:revision>
  <dc:subject/>
  <dc:title/>
</cp:coreProperties>
</file>