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pBdr>
          <w:bottom w:val="single" w:sz="6" w:space="15" w:color="D6DBDF"/>
        </w:pBdr>
        <w:spacing w:lineRule="atLeast" w:line="465" w:before="0" w:after="30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 внесены изменения в Правила дорожного движения в части допуска граждан к управлению транспортным средств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изменений, внесенных Постановлением Правительства Российской Федерации от 20.12.2019 № 1734 в Правила дорожного движения к учебной езде на дорогах допускаются обучающиеся вождению, достигшие возраста: 16 лет - при обучении управлению транспортным средством категорий "B", "C" или подкатегории "C1"; 20 лет - при обучении управлению транспортным средством категорий "D", "Tb", "Tm" или подкатегории "D1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меняется запрет на осуществление учебной езды на автомагистра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и автошкол не будут допускаться к экзаменам, если у автошколы на момент экзамена отсутствует лиценз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 октября 2020 года изменится порядок проведения экзамена на получение прав. В частности, "площадка" и "город" объединяются в одно испытание на базовые навыки вождения, при этом предусматривается, что маршруты, на которых могут проводится такие экзамены, должны быть отдалены от жилой застройки и проходить по тупиковым участкам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андидата в водители, не сдавшего теоретический экзамен, назначается повторный теоретический экзамен, который проводится не ранее чем через 7 и не позднее 30 календарных дней со дня проведения предыдущего несданного теоретического экзамена, а для кандидата в водители, не сдавшего теоретический экзамен с третьей и последующих попыток, - не ранее чем через один и не позднее 3 месяцев со дня проведения предыдущего несданного теоретического 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андидата в водители, не сдавшего практический экзамен, назначается повторный практический экзамен, который проводится не ранее чем через 7 и не позднее 60 календарных дней со дня проведения предыдущего несданного практического экзамена, а для кандидата в водители, не сдавшего практический экзамен с третьей и последующих попыток, - не ранее чем через один и не позднее 3 месяцев со дня проведения предыдущего несданного практического 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ило в силу с 01 января 2020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 января 2020 года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09:00Z</dcterms:created>
  <dc:creator>Прокуратура</dc:creator>
  <dc:description/>
  <cp:keywords/>
  <dc:language>en-US</dc:language>
  <cp:lastModifiedBy>admin</cp:lastModifiedBy>
  <dcterms:modified xsi:type="dcterms:W3CDTF">2020-06-29T18:15:00Z</dcterms:modified>
  <cp:revision>2</cp:revision>
  <dc:subject/>
  <dc:title/>
</cp:coreProperties>
</file>